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Note de calcul ICAB</w:t>
      </w:r>
    </w:p>
    <w:p>
      <w:pPr>
        <w:pStyle w:val="Normal"/>
        <w:rPr/>
      </w:pPr>
      <w:r>
        <w:rPr/>
        <w:t>Projet</w:t>
        <w:tab/>
        <w:tab/>
        <w:tab/>
        <w:t>icab/nv65/portique07</w:t>
      </w:r>
    </w:p>
    <w:p>
      <w:pPr>
        <w:pStyle w:val="Normal"/>
        <w:rPr/>
      </w:pPr>
      <w:r>
        <w:rPr/>
        <w:t>Projet créé le</w:t>
        <w:tab/>
        <w:tab/>
        <w:t>08-06-2010  18:47:53</w:t>
      </w:r>
    </w:p>
    <w:p>
      <w:pPr>
        <w:pStyle w:val="Normal"/>
        <w:rPr/>
      </w:pPr>
      <w:r>
        <w:rPr/>
        <w:t>Ecriture de la note</w:t>
        <w:tab/>
        <w:t>08-06-2010  18:48:46</w:t>
      </w:r>
    </w:p>
    <w:p>
      <w:pPr>
        <w:pStyle w:val="Normal"/>
        <w:rPr/>
      </w:pPr>
      <w:r>
        <w:rPr/>
        <w:t>Version icab 5.3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ortique calculé avec ICAB Force Initiation, créé avec le module ICAB NV, vérifié avec le module CM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/>
        <w:t>La structure modélisée par la méthode des Eléments finis comprend  25 noeuds, 20 éléments.</w:t>
      </w:r>
    </w:p>
    <w:p>
      <w:pPr>
        <w:pStyle w:val="Normal"/>
        <w:rPr/>
      </w:pPr>
      <w:r>
        <w:rPr/>
        <w:t>sorties sur 25 NOEUDS et 20 ELEMENTS:</w:t>
      </w:r>
    </w:p>
    <w:p>
      <w:pPr>
        <w:pStyle w:val="Normal"/>
        <w:rPr/>
      </w:pPr>
      <w:r>
        <w:rPr/>
        <w:drawing>
          <wp:inline distT="0" distB="0" distL="0" distR="0">
            <wp:extent cx="6219825" cy="349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e document contient la liste des données et des résultats dans l’ordre suivant 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Liste des noeuds</w:t>
            <w:tab/>
          </w:r>
          <w:hyperlink w:anchor="__RefHeading___Toc26378754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Liste des éléments</w:t>
            <w:tab/>
          </w:r>
          <w:hyperlink w:anchor="__RefHeading___Toc2637875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Propriétés physiques et matériaux</w:t>
            <w:tab/>
          </w:r>
          <w:hyperlink w:anchor="__RefHeading___Toc2637875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GB" w:eastAsia="en-US"/>
            </w:rPr>
            <w:t>Conditions climatiques</w:t>
          </w:r>
          <w:r>
            <w:rPr>
              <w:lang w:val="en-US" w:eastAsia="en-US"/>
            </w:rPr>
            <w:tab/>
          </w:r>
          <w:hyperlink w:anchor="__RefHeading___Toc2637875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GB" w:eastAsia="en-US"/>
            </w:rPr>
            <w:t>Conditions limites</w:t>
          </w:r>
          <w:r>
            <w:rPr>
              <w:lang w:val="en-US" w:eastAsia="en-US"/>
            </w:rPr>
            <w:tab/>
          </w:r>
          <w:hyperlink w:anchor="__RefHeading___Toc2637875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GB" w:eastAsia="en-US"/>
            </w:rPr>
            <w:t>Calculs: combinaisons des charges</w:t>
          </w:r>
          <w:r>
            <w:rPr>
              <w:lang w:val="en-US" w:eastAsia="en-US"/>
            </w:rPr>
            <w:tab/>
          </w:r>
          <w:hyperlink w:anchor="__RefHeading___Toc2637875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Réactions non pondérées</w:t>
            <w:tab/>
          </w:r>
          <w:hyperlink w:anchor="__RefHeading___Toc2637875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Réactions ELS</w:t>
            <w:tab/>
          </w:r>
          <w:hyperlink w:anchor="__RefHeading___Toc26378754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Réactions ELU</w:t>
            <w:tab/>
          </w:r>
          <w:hyperlink w:anchor="__RefHeading___Toc26378755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lèches ELS</w:t>
            <w:tab/>
          </w:r>
          <w:hyperlink w:anchor="__RefHeading___Toc26378755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fforts résultants</w:t>
            <w:tab/>
          </w:r>
          <w:hyperlink w:anchor="__RefHeading___Toc26378755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ontraintes</w:t>
            <w:tab/>
          </w:r>
          <w:hyperlink w:anchor="__RefHeading___Toc26378755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ritères de ruine – CM66</w:t>
            <w:tab/>
          </w:r>
          <w:hyperlink w:anchor="__RefHeading___Toc263787554">
            <w:r>
              <w:rPr>
                <w:rStyle w:val="IndexLink"/>
                <w:lang w:val="en-US" w:eastAsia="en-US"/>
              </w:rPr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ourier New" w:hAnsi="Courier New" w:cs="Courier New"/>
          <w:sz w:val="16"/>
          <w:szCs w:val="16"/>
          <w:lang w:val="en-GB" w:eastAsia="en-US"/>
        </w:rPr>
      </w:pPr>
      <w:r>
        <w:rPr>
          <w:rFonts w:cs="Courier New" w:ascii="Courier New" w:hAnsi="Courier New"/>
          <w:sz w:val="16"/>
          <w:szCs w:val="16"/>
          <w:lang w:val="en-GB" w:eastAsia="en-US"/>
        </w:rPr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ASSE TOTALE DES ELEMENTS MODELISES:      1928.21 kg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  <w:lang w:val="en-GB"/>
        </w:rPr>
        <w:t>DECOMPOSITION DES MASSES PAR SECTION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LIBELLE         | NOMBRE|QUANTITE (m)|     kg/m(2)  |    TOTAL kg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IPE160          |      4|          10|         15.77|       157.72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IPE HEA,C,M HL,P,D normalisé afnor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IPE330          |      8|     15.6237|         49.15|       767.84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IPE330renf_IPE33|      2|         4.6|         71.87|       330.61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IPE400          |      4|          10|         66.30|       663.04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IPE HEA,C,M HL,P,D normalisé afnor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LE30_4          |      2|     5.05594|          1.78|         9.0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</w:t>
      </w:r>
    </w:p>
    <w:p>
      <w:pPr>
        <w:pStyle w:val="Heading3"/>
        <w:rPr>
          <w:b w:val="false"/>
          <w:b w:val="false"/>
          <w:bCs w:val="false"/>
        </w:rPr>
      </w:pPr>
      <w:bookmarkStart w:id="0" w:name="__RefHeading___Toc263787542"/>
      <w:bookmarkEnd w:id="0"/>
      <w:r>
        <w:rPr>
          <w:b w:val="false"/>
          <w:bCs w:val="false"/>
          <w:sz w:val="24"/>
          <w:szCs w:val="24"/>
        </w:rPr>
        <w:t>Liste des noeud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6219825" cy="3493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Noeud|        X|        Y|        Z|   Couche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|       mm|       mm|       mm|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|        0|        0|        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| 20.000E3|        0|        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|        0|        0| 5000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4| 20.000E3|        0| 5000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|  2.275E3|        0| 5341.183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6| 17.725E3|        0| 5341.183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7| 10.000E3|        0| 6500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8|        0| 1000.000| 5000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9|        0| 6000.000| 5000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0| -0.074E3| 1000.000| 5494.468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1| 20.000E3| 1000.000| 5000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2| 20.000E3| 6000.000| 5000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3| 20.074E3| 1000.000| 5494.468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4|  7.500E3|        0| 6125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5| 12.500E3|        0| 6125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6|  5.000E3|        0| 5750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7| 15.000E3|        0| 5750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8|  2.500E3|        0| 5375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9| 17.500E3|        0| 5375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0|        0|        0| 2500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1| 20.000E3|        0| 2500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2|        0| 3500.000| 5000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3|  2.500E3| 3500.000| 5375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4| 20.000E3| 3500.000| 5000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5| 17.500E3| 3500.000| 5375.00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3"/>
        <w:rPr>
          <w:b w:val="false"/>
          <w:b w:val="false"/>
          <w:bCs w:val="false"/>
        </w:rPr>
      </w:pPr>
      <w:bookmarkStart w:id="1" w:name="__RefHeading___Toc263787543"/>
      <w:bookmarkEnd w:id="1"/>
      <w:r>
        <w:rPr>
          <w:b w:val="false"/>
          <w:bCs w:val="false"/>
          <w:sz w:val="24"/>
          <w:szCs w:val="24"/>
        </w:rPr>
        <w:t>Liste des élément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6219825" cy="3493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6219825" cy="3493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6219825" cy="3493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EMENT(TYPE=BEAM_LINEAR, MAT="S235", PROP="IPE400"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;            1,20 ;</w:t>
        <w:tab/>
        <w:t>// 2500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;            2,21 ;</w:t>
        <w:tab/>
        <w:t>// 2500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EMENT(TYPE=BEAM_LINEAR, MAT="S235", PROP="IPE330"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;            5,18 ;</w:t>
        <w:tab/>
        <w:t>// 227.969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;            6,19 ;</w:t>
        <w:tab/>
        <w:t>// 227.969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EMENT(TYPE=BEAM_TAPERED, MAT="S235", PROP="IPE330renf_IPE330"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5;            3,5 ;</w:t>
        <w:tab/>
        <w:t>// 2300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6;            4,6 ;</w:t>
        <w:tab/>
        <w:t>// 2300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EMENT(TYPE=BEAM_LINEAR, MAT="S235", PROP="IPE160"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7;            8, 22,10 ;</w:t>
        <w:tab/>
        <w:t>// 2500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8;            12, 24,13 ;</w:t>
        <w:tab/>
        <w:t>// 2500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EMENT(TYPE=BEAM_LINEAR, MAT="S235", PROP="LE30_4"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9;            22,23 ;</w:t>
        <w:tab/>
        <w:t>// 2527.97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0;            24,25 ;</w:t>
        <w:tab/>
        <w:t>// 2527.97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EMENT(TYPE=BEAM_LINEAR, MAT="S235", PROP="IPE400"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1;            20,3 ;</w:t>
        <w:tab/>
        <w:t>// 2500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2;            21,4 ;</w:t>
        <w:tab/>
        <w:t>// 2500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EMENT(TYPE=BEAM_LINEAR, MAT="S235", PROP="IPE330"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3;            18,16 ;</w:t>
        <w:tab/>
        <w:t>// 2527.97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4;            16,14 ;</w:t>
        <w:tab/>
        <w:t>// 2527.97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5;            14,7 ;</w:t>
        <w:tab/>
        <w:t>// 2527.97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6;            19,17 ;</w:t>
        <w:tab/>
        <w:t>// 2527.97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7;            17,15 ;</w:t>
        <w:tab/>
        <w:t>// 2527.97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8;            15,7 ;</w:t>
        <w:tab/>
        <w:t>// 2527.97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EMENT(TYPE=BEAM_LINEAR, MAT="S235", PROP="IPE160"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9;            22, 9,10 ;</w:t>
        <w:tab/>
        <w:t>// 2500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20;            24, 11,13 ;</w:t>
        <w:tab/>
        <w:t>// 2500 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3"/>
        <w:rPr>
          <w:b w:val="false"/>
          <w:b w:val="false"/>
          <w:bCs w:val="false"/>
        </w:rPr>
      </w:pPr>
      <w:bookmarkStart w:id="2" w:name="__RefHeading___Toc263787544"/>
      <w:bookmarkEnd w:id="2"/>
      <w:r>
        <w:rPr>
          <w:b w:val="false"/>
          <w:bCs w:val="false"/>
          <w:sz w:val="24"/>
          <w:szCs w:val="24"/>
        </w:rPr>
        <w:t>Propriétés physiques et matériaux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ROPERTY(TYPE=ISO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sz w:val="16"/>
          <w:szCs w:val="16"/>
          <w:lang w:val="en-GB"/>
        </w:rPr>
        <w:t>1,"S235";             // ISO   materiau isotrope [S235]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>comment="EN10025 acier S235, t&lt;40mm",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>E=      21E3, // daN/mm2    module d'Young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NU=       0.3, // ::         coefficient de Poiss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>A=     12E-6, // K-1        dilatation thermiqu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YS=      23.5, // daN/mm2    limite d'élasticité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XT=        36, // daN/mm2    contrainte de traction limit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DEN=  0.785E-9; // daT.mm-3   densité massiqu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ROPERTY(TYPE=BEAM_LINEA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sz w:val="16"/>
          <w:szCs w:val="16"/>
          <w:lang w:val="en-GB"/>
        </w:rPr>
        <w:t>6,"I330";             // BEAM_LINEAR poutre droite [I330]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ab/>
        <w:t>SECTION=6,   // h330 b180 tw8.6 tf13.5 r21 IPE HEA,C,M HL,P,D normalisé afn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AR=   7844.36, // mm2        aire de la section (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YY= 149.884E6, // mm4        moment d'inertie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ZZ= 13.1745E6, // mm4        moment d'inertie 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TC= 498.415E3, // mm4        constante de torsion J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VY=  908.39E3, // mm3        module de flexion élastique (I/vy=Wel.y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VZ= 146.384E3, // mm3        module de flexion élastique (I/vz=Wel.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TC= 36.9196E3, // mm3        module de torsion pour Mx (J/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SP=  511.03E3, // mm3        moment statique Y (Wpl.y/2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PZ= 113.853E3, // mm3        moment statique Z (Wpl.z/2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RY=   1.53373, // ::         facteur de cisaillement T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RZ=   2.13891, // ::         facteur de cisaillement T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ARY=   5114.56, // mm2        aire de cisaillement (Av.y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ARZ=   3667.46, // mm2        aire de cisaillement (Av.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KY=       180, // mm         dimension Y (largeur b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KZ=       330, // mm         dimension Z (hauteur h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EA=       8.6, // mm         Epaisseur de l'âme (tw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TF=      13.5, // mm         Epaisseur des semelles (tf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RR=        21, // mm         Rayon de raccordement (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CVA=61.5782E-3; // mm-1       coût variabl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ROPERTY(TYPE=BEAM_LINEA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sz w:val="16"/>
          <w:szCs w:val="16"/>
          <w:lang w:val="en-GB"/>
        </w:rPr>
        <w:t>2,"IPE160";           // BEAM_LINEAR poutre droite [IPE160]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>comment="IPE HEA,C,M HL,P,D normalisé afnor",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ab/>
        <w:t>SECTION=6,   // h160 b82 tw5 tf7.4 r9 IPE HEA,C,M HL,P,D normalisé afn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AR=   2009.13, // mm2        aire de la section (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YY= 8.69293E6, // mm4        moment d'inertie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ZZ= 683.145E3, // mm4        moment d'inertie 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TC=  36.214E3, // mm4        constante de torsion J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VY= 108.662E3, // mm3        module de flexion élastique (I/vy=Wel.y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VZ= 16.6621E3, // mm3        module de flexion élastique (I/vz=Wel.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TC=   4893.79, // mm3        module de torsion pour Mx (J/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SP= 61.9298E3, // mm3        moment statique Y (Wpl.y/2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PZ=   13.05E3, // mm3        moment statique Z (Wpl.z/2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RY=   1.56523, // ::         facteur de cisaillement T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RZ=   2.08043, // ::         facteur de cisaillement T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ARY=    1283.6, // mm2        aire de cisaillement (Av.y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ARZ=   965.731, // mm2        aire de cisaillement (Av.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KY=        82, // mm         dimension Y (largeur b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KZ=       160, // mm         dimension Z (hauteur h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EA=         5, // mm         Epaisseur de l'âme (tw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TF=       7.4, // mm         Epaisseur des semelles (tf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RR=         9, // mm         Rayon de raccordement (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LKY=      5000, // mm         longueur minimale de flambement pour moment My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CVA=15.7718E-3; // mm-1       coût variabl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ROPERTY(TYPE=BEAM_LINEA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sz w:val="16"/>
          <w:szCs w:val="16"/>
          <w:lang w:val="en-GB"/>
        </w:rPr>
        <w:t>3,"IPE330";           // BEAM_LINEAR poutre droite [IPE330]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ab/>
        <w:t>SECTION=6,   // h330 b160 tw7.5 tf11.5 r18 IPE HEA,C,M HL,P,D normalisé afn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AR=    6260.6, // mm2        aire de la section (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YY= 117.669E6, // mm4        moment d'inertie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ZZ=  7.8814E6, // mm4        moment d'inertie 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TC=  282.84E3, // mm4        constante de torsion J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VY=  713.15E3, // mm3        module de flexion élastique (I/vy=Wel.y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VZ=  98.518E3, // mm3        module de flexion élastique (I/vz=Wel.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TC=  24.594E3, // mm3        module de torsion pour Mx (J/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SP=  402.17E3, // mm3        moment statique Y (Wpl.y/2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PZ=  76.839E3, // mm3        moment statique Z (Wpl.z/2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RY=    1.6172, // ::         facteur de cisaillement T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RZ=    2.0321, // ::         facteur de cisaillement T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ARY=    3871.2, // mm2        aire de cisaillement (Av.y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ARZ=    3080.9, // mm2        aire de cisaillement (Av.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KY=       160, // mm         dimension Y (largeur b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KZ=       330, // mm         dimension Z (hauteur h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EA=       7.5, // mm         Epaisseur de l'âme (tw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TF=      11.5, // mm         Epaisseur des semelles (tf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RR=        18, // mm         Rayon de raccordement (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LKY= 10.1119E3, // mm         longueur minimale de flambement pour moment My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CVA= 49.146E-3; // mm-1       coût variabl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ROPERTY(TYPE=BEAM_LINEA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sz w:val="16"/>
          <w:szCs w:val="16"/>
          <w:lang w:val="en-GB"/>
        </w:rPr>
        <w:t>5,"IPE330renf";         // BEAM_LINEAR poutre droite [IPE330renf]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ab/>
        <w:t>SECTION=13,   // h722.692 b160 tw7.5 tf11.5 r18 gousset 270x7.5 avec semelle 330x11.5 IPE avec gousset et semell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AR= 12.0506E3, // mm2        aire de la section (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YY= 618.512E6, // mm4        moment d'inertie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ZZ= 42.3304E6, // mm4        moment d'inertie 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TC= 489.156E3, // mm4        constante de torsion J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IW= 199.434E9, // mm6        moment de gauchisseme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VY= 1.44527E6, // mm3        module de flexion élastique (I/vy=Wel.y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VZ= 256.548E3, // mm3        module de flexion élastique (I/vz=Wel.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TC= 24.5944E3, // mm3        module de torsion pour Mx (J/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SP= 402.165E3, // mm3        moment statique Y (Wpl.y/2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PZ= 76.8392E3, // mm3        moment statique Z (Wpl.z/2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RY=   1.61721, // ::         facteur de cisaillement T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RZ=   2.03209, // ::         facteur de cisaillement T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ARY=   7451.49, // mm2        aire de cisaillement (Av.y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ARZ=   5930.15, // mm2        aire de cisaillement (Av.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KY=       160, // mm         dimension Y (largeur b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KZ=   722.692, // mm         dimension Z (hauteur h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EA=       7.5, // mm         Epaisseur de l'âme (tw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TF=      11.5, // mm         Epaisseur des semelles (tf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RR=        18, // mm         Rayon de raccordement (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BI=       330, // mm         largeur de la semelle inférieu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FI=      11.5, // mm         épaisseur de la semelle inférieu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HZG=       330, // mm         hauteur supérieure sur gousse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HI=       270, // mm         hauteur du gousse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WI=       7.5, // mm         épaisseur d'âme du gousse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IL=    2476.6, // mm2/mm     surface mouillée linéiqu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CVA=94.5974E-3; // mm-1       coût variabl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ROPERTY(TYPE=BEAM_TAPERED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sz w:val="16"/>
          <w:szCs w:val="16"/>
          <w:lang w:val="en-GB"/>
        </w:rPr>
        <w:t>8,"IPE330renf_IPE330";         // BEAM_TAP. poutre variable [IPE330renf_IPE330]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ab/>
        <w:t>NPLY=2,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ab/>
        <w:t>PLY0=5, // IPE330renf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ab/>
        <w:t>PLY1=3, // IPE33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AR1= 12.0506E3, // mm2        aire de la section (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AR2=    6260.6, // mm2        aire de la section (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IYY1= 618.512E6, // mm4        moment d'inertie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IYY2= 117.669E6, // mm4        moment d'inertie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IZZ1= 42.3304E6, // mm4        moment d'inertie 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IZZ2=  7.8814E6, // mm4        moment d'inertie 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C1= 489.156E3, // mm4        constante de torsion J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C2=  282.84E3, // mm4        constante de torsion J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W1= 199.434E9, // mm6        moment de gauchisseme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IVY1= 1.44527E6, // mm3        module de flexion élastique (I/vy=Wel.y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IVY2=  713.15E3, // mm3        module de flexion élastique (I/vy=Wel.y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IVZ1= 256.548E3, // mm3        module de flexion élastique (I/vz=Wel.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IVZ2=  98.518E3, // mm3        module de flexion élastique (I/vz=Wel.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ITC1= 24.5944E3, // mm3        module de torsion pour Mx (J/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ITC2=  24.594E3, // mm3        module de torsion pour Mx (J/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P1= 402.165E3, // mm3        moment statique Y (Wpl.y/2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P2=  402.17E3, // mm3        moment statique Y (Wpl.y/2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SPZ1= 76.8392E3, // mm3        moment statique Z (Wpl.z/2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SPZ2=  76.839E3, // mm3        moment statique Z (Wpl.z/2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SRY1=   1.61721, // ::         facteur de cisaillement T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SRY2=    1.6172, // ::         facteur de cisaillement T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SRZ1=   2.03209, // ::         facteur de cisaillement T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SRZ2=    2.0321, // ::         facteur de cisaillement T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ARY1=   7451.49, // mm2        aire de cisaillement (Av.y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ARY2=    3871.2, // mm2        aire de cisaillement (Av.y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ARZ1=   5930.15, // mm2        aire de cisaillement (Av.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ARZ2=    3080.9, // mm2        aire de cisaillement (Av.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TYT1=        80, // mm         demi-largeur Y (Y+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TYB1=        80, // mm         demi-largeur Y (Y-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TZT1=   361.346, // mm         demi-hauteur Z (Z+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TZB1=   361.346, // mm         demi-hauteur Z (Z-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TYT2=        80, // mm         demi-largeur Y (Y+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TYB2=        80, // mm         demi-largeur Y (Y-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TZT2=       165, // mm         demi-hauteur Z (Z+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TZB2=       165, // mm         demi-hauteur Z (Z-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EA1=       7.5, // mm         Epaisseur de l'âme (tw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EA2=       7.5, // mm         Epaisseur de l'âme (tw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F1=      11.5, // mm         Epaisseur des semelles (tf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F2=      11.5, // mm         Epaisseur des semelles (tf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RR1=        18, // mm         Rayon de raccordement (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RR2=        18, // mm         Rayon de raccordement (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LKY= 10.1119E3, // mm         longueur minimale de flambement pour moment My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L1=    2476.6, // mm2/mm     surface mouillée linéiqu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CVA1=94.5974E-3, // mm-1       coût variabl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CVA2= 49.146E-3; // mm-1       coût variabl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ROPERTY(TYPE=BEAM_LINEA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sz w:val="16"/>
          <w:szCs w:val="16"/>
          <w:lang w:val="en-GB"/>
        </w:rPr>
        <w:t>4,"IPE400";           // BEAM_LINEAR poutre droite [IPE400]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>comment="IPE HEA,C,M HL,P,D normalisé afnor",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ab/>
        <w:t>SECTION=6,   // h400 b180 tw8.6 tf13.5 r21 IPE HEA,C,M HL,P,D normalisé afn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AR=    8446.4, // mm2        aire de la section (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YY= 231.284E6, // mm4        moment d'inertie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ZZ= 13.1782E6, // mm4        moment d'inertie 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TC=  513.26E3, // mm4        constante de torsion J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VY= 1.15642E6, // mm3        module de flexion élastique (I/vy=Wel.y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VZ=  146.42E3, // mm3        module de flexion élastique (I/vz=Wel.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TC=  38.019E3, // mm3        module de torsion pour Mx (J/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SP=  653.57E3, // mm3        moment statique Y (Wpl.y/2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PZ=   114.5E3, // mm3        moment statique Z (Wpl.z/2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RY=    1.6514, // ::         facteur de cisaillement T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RZ=    1.9783, // ::         facteur de cisaillement T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ARY=    5114.6, // mm2        aire de cisaillement (Av.y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ARZ=    4269.5, // mm2        aire de cisaillement (Av.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KY=       180, // mm         dimension Y (largeur b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KZ=       400, // mm         dimension Z (hauteur h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EA=       8.6, // mm         Epaisseur de l'âme (tw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TF=      13.5, // mm         Epaisseur des semelles (tf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RR=        21, // mm         Rayon de raccordement (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LKY= 16.6996E3, // mm         longueur minimale de flambement pour moment My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CVA= 66.304E-3; // mm-1       coût variabl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ROPERTY(TYPE=BEAM_LINEA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10,"LE30_4";           // BEAM_LINEAR poutre droite [LE30_4]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ab/>
        <w:t>SECTION=9,   // L30x30x4 Ri5 Re2.5 L Cornière (LE, LI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AR=    226.68, // mm2        aire de la section (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YY=  18.027E3, // mm4        moment d'inertie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ZZ=  18.027E3, // mm4        moment d'inertie 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YZ=-10.8586E3, // mm4        moment d'inertie croisé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TC=      1280, // mm4        constante de torsion J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VY=   850.531, // mm3        module de flexion élastique (I/vy=Wel.y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VZ=   850.531, // mm3        module de flexion élastique (I/vz=Wel.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ITC=       320, // mm3        module de torsion pour Mx (J/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SP=   870.813, // mm3        moment statique Y (Wpl.y/2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PZ=   870.813, // mm3        moment statique Z (Wpl.z/2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RY=    2.7375, // ::         facteur de cisaillement T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SRZ=    2.7375, // ::         facteur de cisaillement T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ARY=   82.8071, // mm2        aire de cisaillement (Av.y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ARZ=   82.8071, // mm2        aire de cisaillement (Av.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KY=        30, // mm         dimension Y (largeur b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TKZ=        30, // mm         dimension Z (hauteur h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EA=         4, // mm         Epaisseur de l'âme (tw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RR=         5, // mm         Rayon de raccordement (r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RE=       2.5, // mm         Rayon de raccordement externe (r1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CVA= 1.7795E-3; // mm-1       coût variabl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Heading3"/>
        <w:rPr>
          <w:b w:val="false"/>
          <w:b w:val="false"/>
          <w:bCs w:val="false"/>
          <w:lang w:val="en-GB"/>
        </w:rPr>
      </w:pPr>
      <w:bookmarkStart w:id="3" w:name="__RefHeading___Toc263787545"/>
      <w:bookmarkEnd w:id="3"/>
      <w:r>
        <w:rPr>
          <w:b w:val="false"/>
          <w:bCs w:val="false"/>
          <w:sz w:val="24"/>
          <w:szCs w:val="24"/>
          <w:lang w:val="en-GB"/>
        </w:rPr>
        <w:t>Conditions climatique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// portique standard []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TX=      20E3, // mm         largeur d'une travée (pignon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TY=      5000, // mm         distance entre poteaux (long pan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HP=      5000, // mm         hauteur des poteau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PE=   8.53077, //            pente des toitures (degrés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JAR=      2300, // mm         longueur des jarret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TRAME=1, YTRAME=4, PANNES=4,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LISSES=1, LIERNES=1, LKY=1, NPA=1;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// conditions climatiques (unites SI: N,m, N/m2) []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région A1, Neige N2009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zone 2, Vent V2009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ite normal, Ve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ALT=        50, //            altitude (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AY=        20, //            longueur de façade ouest (a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BX=        20, //            largeur de façade sud (b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HM=       6.5, //            hauteur maximale du bâtiment (h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>F=       1.5, //            hauteur de toiture au dessus des murs (f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</w:t>
      </w:r>
      <w:r>
        <w:rPr>
          <w:rFonts w:cs="Courier New" w:ascii="Courier New" w:hAnsi="Courier New"/>
          <w:sz w:val="16"/>
          <w:szCs w:val="16"/>
          <w:lang w:val="en-GB"/>
        </w:rPr>
        <w:t>ALPHA=   8.53077, //            pente de la toiture (deg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PTY=         5, //            distance entre poteaux (façade ouest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PTX=        20, //            distance entre poteaux (façade sud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PNX=   2.52797, //            distance entre panne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GB"/>
        </w:rPr>
        <w:t>VX=   33.8062, //            vitesse du vent 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PMN=     50E-3, //            perméabilité de façade nord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PMS=     50E-3, //            perméabilité de façade sud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PMW=     50E-3, //            perméabilité de façade oues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PME=     50E-3, //            perméabilité de façade es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CTE=     20E-3, //            coef. d'entrainement sur toiture (Cte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QNN=       350, //            charge surfacique de neige normal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QNE=       600, //            charge surfacique de neige extrêm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QVN=   552.632, //            charge surfacique de vent normal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QVE=   967.105, //            charge surfacique de vent extrêm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QPT=       250, //            charge surfacique de la toitu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QPA=   61.8669, //            charge surfacique équivalente des panne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QPB=       100, //            charge surfacique des bardages sur poteau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GAMS=         1, //            coefficient de vent Gamma pour silo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ELTADIM=1, // type de calcul du coefficient de réduction Delt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// largeur de travée isolée utilisée pour le calcul Delt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S=Qe,,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Heading3"/>
        <w:rPr>
          <w:b w:val="false"/>
          <w:b w:val="false"/>
          <w:bCs w:val="false"/>
          <w:lang w:val="en-GB"/>
        </w:rPr>
      </w:pPr>
      <w:bookmarkStart w:id="4" w:name="__RefHeading___Toc263787546"/>
      <w:bookmarkEnd w:id="4"/>
      <w:r>
        <w:rPr>
          <w:b w:val="false"/>
          <w:bCs w:val="false"/>
          <w:sz w:val="24"/>
          <w:szCs w:val="24"/>
          <w:lang w:val="en-GB"/>
        </w:rPr>
        <w:t>Conditions limite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hargement= 1 'G poids propre'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hargement= 2 'Sn neige normale'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hargement= 3 'wW+ Vent Ouest surpression'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hargement= 5 'wS+ Vent Sud surpression'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hargement= 7 'wW- Vent Ouest dépression'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hargement= 9 'wS- Vent Sud dépression'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hargement=11 'Qe exploitation'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hamp de gravité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GB"/>
        </w:rPr>
        <w:t>|Chargement|       GX|       GY|       GZ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GB"/>
        </w:rPr>
        <w:t>|          |   mm.s-2|   mm.s-2|   mm.s-2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0| 1_G poids|        0|        0|-9806.650|    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éplacement imposé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GB"/>
        </w:rPr>
        <w:t>Noeud|Chargement|        X|        Y|        Z|       RX|       RY|       RZ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GB"/>
        </w:rPr>
        <w:t>|          |       mm|       mm|       mm|      rad|      rad|      rad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3|          |         |        0|         |         |         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4|          |         |        0|         |         |         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|          |        0|        0|        0|         |         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2|          |        0|        0|        0|         |         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8|          |        0|        0|        0|         |        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9|          |        0|        0|        0|         |        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1|          |        0|        0|        0|         |        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2|          |        0|        0|        0|         |        0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23|          |        0|        0|        0|         |         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25|          |        0|        0|        0|         |         |         |        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LOAD(TYPE=NV) // exposition climatiqu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Poteau ouest*/ 1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Poteau est*/ 2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Ferme*/ 3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Ferme*/ 4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Ferme*/ 5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Ferme*/ 6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Panne*/ 7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Panne*/ 8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Poteau ouest*/ 11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Poteau est*/ 12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Ferme*/ 13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Ferme*/ 14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Ferme*/ 15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Ferme*/ 16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Ferme*/ 17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Ferme*/ 18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Panne*/ 19 ;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; /* Panne*/ 20 ;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harge répartie linéiqu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L repère local (charge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GP repère global projeté (charge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G repère global sans projection (charge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Elément|Chargement|       fx|      fx2|       fy|      fy2|       fz|      fz2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GB"/>
        </w:rPr>
        <w:t>|          |   daN/mm|   daN/mm|   daN/mm|   daN/mm|   daN/mm|   daN/mm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| 1_G poids|         |         |         |         |-0.050000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| 3_wW+ Ven|0.0857033|         |         |         |         |         |GP repèr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| 5_wS+ Ven|-0.139003|         |         |         |         |         |GP repèr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| 7_wW- Ven|0.2086929|         |         |         |         |         |GP repèr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| 9_wS- Ven|-0.027114|         |         |         |         |         |GP repèr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2| 1_G poids|         |         |         |         |-0.050000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2| 3_wW+ Ven|0.1527941|         |         |         |         |         |GP repèr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2| 5_wS+ Ven|0.1390025|         |         |         |         |         |GP repèr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2| 7_wW- Ven|0.0298045|         |         |         |         |         |GP repèr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2| 9_wS- Ven|0.0271143|         |         |         |         |         |GP repèr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3| 1_G poids|         |         |         |         |-0.155933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3| 2_Sn neig|         |         |         |         |-0.173064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3| 3_wW+ Ven|         |         |         |         |0.1688404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3| 5_wS+ Ven|         |         |         |         |0.1479926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3| 7_wW- Ven|         |         |         |         |0.0289841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3| 9_wS- Ven|         |         |         |         |0.0207601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4| 1_G poids|         |         |         |         |-0.155933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4| 2_Sn neig|         |         |         |         |-0.173064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4| 3_wW+ Ven|         |         |         |         |0.1489557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4| 5_wS+ Ven|         |         |         |         |0.1479926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4| 7_wW- Ven|         |         |         |         |0.0090994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4| 9_wS- Ven|         |         |         |         |0.0207601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5| 1_G poids|         |         |         |         |-0.155933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5| 2_Sn neig|         |         |         |         |-0.173064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5| 3_wW+ Ven|         |         |         |         |0.1679669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5| 5_wS+ Ven|         |         |         |         |0.1472270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5| 7_wW- Ven|         |         |         |         |0.0288342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5| 9_wS- Ven|         |         |         |         |0.0206527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6| 1_G poids|         |         |         |         |-0.155933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6| 2_Sn neig|         |         |         |         |-0.173064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6| 3_wW+ Ven|         |         |         |         |0.1481851|         |L repère  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</w:t>
      </w:r>
      <w:r>
        <w:rPr>
          <w:rFonts w:cs="Courier New" w:ascii="Courier New" w:hAnsi="Courier New"/>
          <w:sz w:val="16"/>
          <w:szCs w:val="16"/>
          <w:lang w:val="en-GB"/>
        </w:rPr>
        <w:t>Elément|Chargement|       fx|      fx2|       fy|      fy2|       fz|      fz2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 </w:t>
      </w:r>
      <w:r>
        <w:rPr>
          <w:rFonts w:cs="Courier New" w:ascii="Courier New" w:hAnsi="Courier New"/>
          <w:sz w:val="16"/>
          <w:szCs w:val="16"/>
          <w:lang w:val="en-GB"/>
        </w:rPr>
        <w:t>|          |   daN/mm|   daN/mm|   daN/mm|   daN/mm|   daN/mm|   daN/mm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6| 5_wS+ Ven|         |         |         |         |0.1472270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6| 7_wW- Ven|         |         |         |         |0.0090524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6| 9_wS- Ven|         |         |         |         |0.0206527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7| 1_G poids|         |         |         |         |-0.063199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7| 2_Sn neig|         |         |         |         |-0.087500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7| 3_wW+ Ven|         |         |         |         |0.0845190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7| 5_wS+ Ven|         |         |         |         |0.0740829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7| 7_wW- Ven|         |         |         |         |0.0145090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7| 9_wS- Ven|         |         |         |         |0.0103922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8| 1_G poids|         |         |         |         |-0.063199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8| 2_Sn neig|         |         |         |         |-0.087500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8| 3_wW+ Ven|         |         |         |         |0.0745650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8| 5_wS+ Ven|         |         |         |         |0.0740829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8| 7_wW- Ven|         |         |         |         |0.0045550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8| 9_wS- Ven|         |         |         |         |0.0103922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1| 1_G poids|         |         |         |         |-0.050000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1| 3_wW+ Ven|0.0930362|         |         |         |         |         |GP repèr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1| 5_wS+ Ven|-0.150896|         |         |         |         |         |GP repèr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1| 7_wW- Ven|0.2265490|         |         |         |         |         |GP repèr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1| 9_wS- Ven|-0.029434|         |         |         |         |         |GP repèr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2| 1_G poids|         |         |         |         |-0.050000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2| 3_wW+ Ven|0.1658674|         |         |         |         |         |GP repèr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2| 5_wS+ Ven|0.1508958|         |         |         |         |         |GP repèr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2| 7_wW- Ven|0.0323546|         |         |         |         |         |GP repèr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2| 9_wS- Ven|0.0294342|         |         |         |         |         |GP repère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3| 1_G poids|         |         |         |         |-0.155933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3| 2_Sn neig|         |         |         |         |-0.173064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3| 3_wW+ Ven|         |         |         |         |0.1697869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3| 5_wS+ Ven|         |         |         |         |0.1488222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3| 7_wW- Ven|         |         |         |         |0.0291466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3| 9_wS- Ven|         |         |         |         |0.0208765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4| 1_G poids|         |         |         |         |-0.155933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4| 2_Sn neig|         |         |         |         |-0.173064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4| 3_wW+ Ven|         |         |         |         |0.1715081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4| 5_wS+ Ven|         |         |         |         |0.1503309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4| 7_wW- Ven|         |         |         |         |0.0294421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4| 9_wS- Ven|         |         |         |         |0.0210881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5| 1_G poids|         |         |         |         |-0.155933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5| 2_Sn neig|         |         |         |         |-0.173064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5| 3_wW+ Ven|         |         |         |         |0.1732098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5| 5_wS+ Ven|         |         |         |         |0.1518225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5| 7_wW- Ven|         |         |         |         |0.0297342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5| 9_wS- Ven|         |         |         |         |0.0212974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6| 1_G poids|         |         |         |         |-0.155933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6| 2_Sn neig|         |         |         |         |-0.173064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6| 3_wW+ Ven|         |         |         |         |0.1497907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6| 5_wS+ Ven|         |         |         |         |0.1488222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6| 7_wW- Ven|         |         |         |         |0.0091505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6| 9_wS- Ven|         |         |         |         |0.0208765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7| 1_G poids|         |         |         |         |-0.155933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7| 2_Sn neig|         |         |         |         |-0.173064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7| 3_wW+ Ven|         |         |         |         |0.1513092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7| 5_wS+ Ven|         |         |         |         |0.1503309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7| 7_wW- Ven|         |         |         |         |0.0092432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7| 9_wS- Ven|         |         |         |         |0.0210881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8| 1_G poids|         |         |         |         |-0.155933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8| 2_Sn neig|         |         |         |         |-0.173064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8| 3_wW+ Ven|         |         |         |         |0.1528105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8| 5_wS+ Ven|         |         |         |         |0.1518225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8| 7_wW- Ven|         |         |         |         |0.0093349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8| 9_wS- Ven|         |         |         |         |0.0212974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9| 1_G poids|         |         |         |         |-0.063199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9| 2_Sn neig|         |         |         |         |-0.087500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9| 3_wW+ Ven|         |         |         |         |0.0845190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9| 5_wS+ Ven|         |         |         |         |0.0740829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9| 7_wW- Ven|         |         |         |         |0.0145090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19| 9_wS- Ven|         |         |         |         |0.0103922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20| 1_G poids|         |         |         |         |-0.063199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20| 2_Sn neig|         |         |         |         |-0.087500|         |G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20| 3_wW+ Ven|         |         |         |         |0.0745650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20| 5_wS+ Ven|         |         |         |         |0.0740829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20| 7_wW- Ven|         |         |         |         |0.0045550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en-GB"/>
        </w:rPr>
        <w:t xml:space="preserve">20| 9_wS- Ven|         |         |         |         |0.0103922|         |L repère 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drawing>
          <wp:inline distT="0" distB="0" distL="0" distR="0">
            <wp:extent cx="6219825" cy="3493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drawing>
          <wp:inline distT="0" distB="0" distL="0" distR="0">
            <wp:extent cx="6219825" cy="3493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drawing>
          <wp:inline distT="0" distB="0" distL="0" distR="0">
            <wp:extent cx="6219825" cy="3493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drawing>
          <wp:inline distT="0" distB="0" distL="0" distR="0">
            <wp:extent cx="6219825" cy="3493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Lines/>
        <w:rPr>
          <w:b w:val="false"/>
          <w:b w:val="false"/>
          <w:bCs w:val="false"/>
          <w:lang w:val="en-GB"/>
        </w:rPr>
      </w:pPr>
      <w:bookmarkStart w:id="5" w:name="__RefHeading___Toc263787547"/>
      <w:r>
        <w:rPr>
          <w:b w:val="false"/>
          <w:bCs w:val="false"/>
          <w:sz w:val="24"/>
          <w:szCs w:val="24"/>
          <w:lang w:val="en-GB"/>
        </w:rPr>
        <w:t>Calculs: combinaisons des charges</w:t>
      </w:r>
      <w:bookmarkEnd w:id="5"/>
      <w:r>
        <w:rPr>
          <w:b w:val="false"/>
          <w:bCs w:val="false"/>
          <w:sz w:val="24"/>
          <w:szCs w:val="24"/>
          <w:lang w:val="en-GB"/>
        </w:rPr>
        <w:t xml:space="preserve"> 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 1, 'G poids propre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 2, 'Sn neige normale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 3, 'wW+ Vent Ouest surpression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 4, 'wS+ Vent Sud surpression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 5, 'wW- Vent Ouest dépression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 6, 'wS- Vent Sud dépression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 7, 'ELS: G poids propre + Sn neige normale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 8, 'ELS: G poids propre + wW+ Vent Ouest surpression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 9, 'ELS: G poids propre + wS+ Vent Sud surpression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10, 'ELS: G poids propre + wW- Vent Ouest dépression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11, 'ELS: G poids propre + wS- Vent Sud dépression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12, 'ELU: 1.33 (G) + 1.5 (Sn)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13, 'ELU: 1.33 (G) + 1.5 (wW+)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14, 'ELU: 1.33 (G) + 1.5 (wS+)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15, 'ELU: 1.33 (G) + 1.5 (wW-)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16, 'ELU: 1.33 (G) + 1.5 (wS-)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17, 'ELU: 1.33 (G) + 0.708 (Sn) + 1.42 (wW+)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18, 'ELU: 1.33 (G) + 0.708 (Sn) + 1.42 (wS+)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19, 'ELU: 1.33 (G) + 0.708 (Sn) + 1.42 (wW-)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20, 'ELU: 1.33 (G) + 0.708 (Sn) + 1.42 (wS-)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21, 'ELU: (G) + 1.71 (Sn)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22, 'ELU: (G) + 1.75 (wW+)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23, 'ELU: (G) + 1.75 (wS+)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24, 'ELU: (G) + 1.75 (wW-)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alcul 25, 'ELU: (G) + 1.75 (wS-)'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Heading3"/>
        <w:rPr>
          <w:b w:val="false"/>
          <w:b w:val="false"/>
          <w:bCs w:val="false"/>
        </w:rPr>
      </w:pPr>
      <w:bookmarkStart w:id="6" w:name="__RefHeading___Toc263787548"/>
      <w:bookmarkEnd w:id="6"/>
      <w:r>
        <w:rPr>
          <w:b w:val="false"/>
          <w:bCs w:val="false"/>
          <w:sz w:val="24"/>
          <w:szCs w:val="24"/>
        </w:rPr>
        <w:t>Réactions non pondérée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6219825" cy="3493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rtiqu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lcul 1 'G poids propre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ACTIONS (FORCES ET MOMENTS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 force en translation X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y force en translation 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z force en translation Z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x moment autour de l'axe X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y moment autour de l'axe 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z moment autour de l'axe Z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eud   |       Fx|       Fy|       Fz|       Mx|       My|       Mz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daN|      daN|      daN|   daN.mm|   daN.mm|   daN.mm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+---------+---------+---------+---------+---------+---------+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      | 1259.995|        0| 2690.496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      |-1259.995|        0| 2690.496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      |  -18.013|    0.132|  195.118|        0|-129.4802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      |  -18.278|    0.132|  195.078|        0|-129.4802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     |   18.278|   -0.132|  195.078|        0| 129.4802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     |   18.013|   -0.132|  195.118|        0| 129.4802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     |   36.291|   -0.265|    7.546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     |  -36.291|    0.265|    7.546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négativ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     -1259.995 daN       Noeud 2, Fx force en translation X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y        -0.265 daN       Noeud 23, Fy force en translation 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y     -129.4802 daN.mm    Noeud 8, My moment autour de l'axe 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positiv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      1259.995 daN       Noeud 1, Fx force en translation X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y         0.265 daN       Noeud 25, Fy force en translation 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z      2690.496 daN       Noeud 1, Fz force en translation Z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y      129.4802 daN.mm    Noeud 11, My moment autour de l'axe 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mme des réactions des forces F et moments M calculés à l'origin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,y,z 0.23443E-9, 0.2776E-15,    6176.47,  daN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x,y,z  2.78419E6, -61.7647E6, 0.77307E-9,  daN.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rtiqu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lcul 2 'Sn neige normale'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ACTIONS (FORCES ET MOMENTS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eud   |       Fx|       Fy|       Fz|       Mx|       My|       Mz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daN|      daN|      daN|   daN.mm|   daN.mm|   daN.mm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+---------+---------+---------+---------+---------+---------+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      | 1060.612|        0| 1750.000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      |-1060.612|        0| 1750.000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      |  -19.961|    0.028|  215.709|        0| 118.1994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      |  -20.016|    0.028|  215.700|        0| 118.1994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     |   20.016|   -0.028|  215.700|        0|-118.1994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     |   19.961|   -0.028|  215.709|        0|-118.1994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     |   39.977|   -0.056|    6.091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     |  -39.977|    0.056|    6.091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     -1060.612 daN       Noeud 2, Fx force en translation 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y        -0.056 daN       Noeud 23, Fy force en translation 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y     -118.1994 daN.mm    Noeud 11, My moment autour de l'axe 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      1060.612 daN       Noeud 1, Fx force en translation 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y         0.056 daN       Noeud 25, Fy force en translation 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z      1750.000 daN       Noeud 1, Fz force en translation Z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y      118.1994 daN.mm    Noeud 8, My moment autour de l'axe 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mme des réactions des forces F et moments M calculés à l'origin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,y,z 0.20016E-9, -0.125E-15,       4375,  da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x,y,z   3.0625E6,   -43.75E6, 1.29285E-9,  daN.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rtiqu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lcul 3 'wW+ Vent Ouest surpression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ACTIONS (FORCES ET MOMENTS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eud   |       Fx|       Fy|       Fz|       Mx|       My|       Mz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daN|      daN|      daN|   daN.mm|   daN.mm|   daN.mm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+---------+---------+---------+---------+---------+---------+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      |-1476.464|        0|-1805.770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      |  263.106|        0|-1406.019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      |   31.310|   -0.027| -208.919|        0|-115.4498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      |   31.364|   -0.027| -208.911|        0|-115.4498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     |  -27.671|    0.024| -184.307|        0| 101.853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     |  -27.622|    0.024| -184.314|        0| 101.853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     |    0.014|    0.055|   -0.090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     |   -0.012|   -0.048|   -0.080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négativ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     -1476.464 daN       Noeud 1, Fx force en translation X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y        -0.048 daN       Noeud 25, Fy force en translation 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z     -1805.770 daN       Noeud 1, Fz force en translation Z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y     -115.4498 daN.mm    Noeud 8, My moment autour de l'axe 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positiv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       263.106 daN       Noeud 2, Fx force en translation X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y         0.055 daN       Noeud 23, Fy force en translation 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y      101.8530 daN.mm    Noeud 11, My moment autour de l'axe 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mme des réactions des forces F et moments M calculés à l'origin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,y,z   -1205.97, 0.1318E-15,   -3998.41,  daN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x,y,z -2.75317E6,  35.5313E6, -25.8401E3,  daN.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rtiqu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lcul 4 'wS+ Vent Sud surpression'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ACTIONS (FORCES ET MOMENTS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eud   |       Fx|       Fy|       Fz|       Mx|       My|       Mz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daN|      daN|      daN|   daN.mm|   daN.mm|   daN.mm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+---------+---------+---------+---------+---------+---------+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      | -499.486|        0|-1495.679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      |  499.486|        0|-1495.679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      |   27.444|   -0.024| -183.122|        0|-101.1945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      |   27.492|   -0.024| -183.115|        0|-101.1945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     |  -27.492|    0.024| -183.115|        0| 101.1945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     |  -27.444|    0.024| -183.122|        0| 101.1945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     |    0.012|    0.048|   -0.079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     |   -0.012|   -0.048|   -0.079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      -499.486 daN       Noeud 1, Fx force en translation 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y        -0.048 daN       Noeud 25, Fy force en translation 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z     -1495.679 daN       Noeud 1, Fz force en translation Z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y     -101.1945 daN.mm    Noeud 8, My moment autour de l'axe 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       499.486 daN       Noeud 2, Fx force en translation 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y         0.048 daN       Noeud 23, Fy force en translation 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y      101.1945 daN.mm    Noeud 11, My moment autour de l'axe 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mme des réactions des forces F et moments M calculés à l'origin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,y,z -0.1455E-9, -83.27E-18,   -3723.99,  da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x,y,z -2.56421E6,  37.2399E6, -3.0957E-9,  daN.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rtiqu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lcul 5 'wW- Vent Ouest dépression'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ACTIONS (FORCES ET MOMENTS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eud   |       Fx|       Fy|       Fz|       Mx|       My|       Mz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daN|      daN|      daN|   daN.mm|   daN.mm|   daN.mm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+---------+---------+---------+---------+---------+---------+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      |-980.3100|        0|-392.3201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      |-233.0478|        0|   7.4305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      |   5.3748|  -0.0047| -35.8642|        0|-19.81879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      |   5.3842|  -0.0047| -35.8628|        0|-19.81879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     |  -1.6904|   0.0015| -11.2590|        0|  6.22203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     |  -1.6874|   0.0015| -11.2594|        0|  6.22203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     |   0.0023|   0.0094|  -0.0155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     |  -0.0007|  -0.0029|  -0.0049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négativ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     -980.3100 daN       Noeud 1, Fx force en translation X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y       -0.0047 daN       Noeud 8, Fy force en translation 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z     -392.3201 daN       Noeud 1, Fz force en translation Z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y     -19.81879 daN.mm    Noeud 8, My moment autour de l'axe 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positiv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        5.3842 daN       Noeud 9, Fx force en translation X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y        0.0094 daN       Noeud 23, Fy force en translation 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z        7.4305 daN       Noeud 2, Fz force en translation Z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y       6.22203 daN.mm    Noeud 11, My moment autour de l'axe 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mme des réactions des forces F et moments M calculés à l'origin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,y,z   -1205.97, 11.709E-18,   -479.155,  daN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x,y,z  -329.93E3,  338.769E3, -25.8401E3,  daN.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rtiqu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lcul 6 'wS- Vent Sud dépression'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ACTIONS (FORCES ET MOMENTS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eud   |       Fx|       Fy|       Fz|       Mx|       My|       Mz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daN|      daN|      daN|   daN.mm|   daN.mm|   daN.mm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+---------+---------+---------+---------+---------+---------+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      | -48.1168|        0|-209.8108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      |  48.1168|        0|-209.8108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8      |   3.8498|  -0.0034| -25.6880|        0|-14.19535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9      |   3.8565|  -0.0034| -25.6870|        0|-14.19535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1     |  -3.8565|   0.0034| -25.6870|        0| 14.19535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2     |  -3.8498|   0.0034| -25.6880|        0| 14.19535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3     |   0.0017|   0.0067|  -0.0111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25     |  -0.0017|  -0.0067|  -0.0111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      -48.1168 daN       Noeud 1, Fx force en translation 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y       -0.0067 daN       Noeud 25, Fy force en translation 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z     -209.8108 daN       Noeud 1, Fz force en translation Z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y     -14.19535 daN.mm    Noeud 8, My moment autour de l'axe 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       48.1168 daN       Noeud 2, Fx force en translation 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y        0.0067 daN       Noeud 23, Fy force en translation 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y      14.19535 daN.mm    Noeud 11, My moment autour de l'axe 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mme des réactions des forces F et moments M calculés à l'origin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,y,z -19.01E-12, 25.153E-18,   -522.394,  da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x,y,z -359.703E3,  5.22394E6, -0.5089E-9,  daN.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3"/>
        <w:keepLines/>
        <w:rPr>
          <w:b w:val="false"/>
          <w:b w:val="false"/>
          <w:bCs w:val="false"/>
        </w:rPr>
      </w:pPr>
      <w:bookmarkStart w:id="7" w:name="__RefHeading___Toc263787549"/>
      <w:bookmarkEnd w:id="7"/>
      <w:r>
        <w:rPr>
          <w:b w:val="false"/>
          <w:bCs w:val="false"/>
          <w:sz w:val="24"/>
          <w:szCs w:val="24"/>
        </w:rPr>
        <w:t>Réactions ELS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veloppe des résultats sur les calculs ELS état limite de servic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ACTIONS (FORCES ET MOMENTS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eud   |       Fx|       Fy|       Fz|       Mx|       My|       Mz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  daN|      daN|      daN|   daN.mm|   daN.mm|   daN.mm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  |8        |7        |8        |7        |7        |7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216.469|        0|  884.726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  |7        |7        |7        |7        |7        |7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2320.607|        0| 4440.496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  |7        |7        |9        |7        |7        |7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-2320.607|        0| 1194.817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  |9        |7        |7        |7        |7        |7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-760.509|        0| 4440.496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  |7        |8        |8        |7        |8        |7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 -37.974|    0.105|  -13.801|        0|-244.930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  |8        |7        |7        |7        |7        |7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 13.297|    0.160|  410.826|        0| -11.2808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      |7        |8        |8        |7        |8        |7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 -38.294|    0.105|  -13.833|        0|-244.930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      |8        |7        |7        |7        |7        |7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 13.087|    0.160|  410.778|        0| -11.2808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     |8        |7        |8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  -9.393|   -0.160|   10.771|        0|  11.2808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     |7        |8        |7        |7        |8        |7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 38.294|   -0.108|  410.778|        0| 231.3332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     |8        |7        |8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  -9.609|   -0.160|   10.804|        0|  11.2808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     |7        |8        |7        |7        |8        |7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 37.974|   -0.108|  410.826|        0| 231.3332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      |11       |7        |8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  36.293|   -0.320|    7.455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      |7        |8        |7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 76.268|   -0.210|   13.637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      |7        |8        |8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 -76.268|    0.216|    7.466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      |10       |7        |7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-36.292|    0.320|   13.637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     -2320.607 daN    Calcul 7    Noeud 2, Fx force en translation 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y        -0.320 daN    Calcul 7    Noeud 23, Fy force en translation 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z       -13.833 daN    Calcul 8    Noeud 9, Fz force en translation Z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y     -244.9300 daN.mm Calcul 8    Noeud 8, My moment autour de l'axe 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x      2320.607 daN    Calcul 7    Noeud 1, Fx force en translation 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y         0.320 daN    Calcul 7    Noeud 25, Fy force en translation 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z      4440.496 daN    Calcul 7    Noeud 1, Fz force en translation Z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y      231.3332 daN.mm Calcul 8    Noeud 11, My moment autour de l'axe 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3"/>
        <w:keepLines/>
        <w:rPr>
          <w:b w:val="false"/>
          <w:b w:val="false"/>
          <w:bCs w:val="false"/>
        </w:rPr>
      </w:pPr>
      <w:bookmarkStart w:id="8" w:name="__RefHeading___Toc263787550"/>
      <w:bookmarkEnd w:id="8"/>
      <w:r>
        <w:rPr>
          <w:b w:val="false"/>
          <w:bCs w:val="false"/>
          <w:sz w:val="24"/>
          <w:szCs w:val="24"/>
        </w:rPr>
        <w:t>Réactions ELU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sur les calculs ELU état limite ultim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REACTIONS (FORCES ET MOMENTS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Noeud   |       Fx|       Fy|       Fz|       Mx|       My|       Mz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daN|      daN|      daN|   daN.mm|   daN.mm|   daN.mm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       |22       |12       |22       |12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-1323.816|        0| -469.601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       |12       |12       |12       |12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3270.912|        0| 6212.329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       |12       |12       |23       |12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-3270.912|        0|   73.058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       |23       |12       |12       |12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-385.894|        0| 6212.329|        0|        0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8       |12       |22       |22       |12       |13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-53.959|    0.085| -170.490|        0|-345.8149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8       |22       |12       |12       |12       |21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 36.779|    0.218|  583.720|        0|  73.1473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9       |12       |22       |22       |12       |13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-54.395|    0.085| -170.516|        0|-345.8149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9       |22       |12       |12       |12       |21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 36.610|    0.218|  583.654|        0|  73.147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1      |22       |12       |22       |12       |21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-30.146|   -0.218| -127.459|        0| -73.147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1      |12       |22       |12       |12       |13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 54.395|   -0.090|  583.654|        0| 325.4198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2      |22       |12       |22       |12       |21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-30.326|   -0.218| -127.432|        0| -73.147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2      |12       |22       |12       |12       |13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 53.959|   -0.090|  583.720|        0| 325.4198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3      |25       |12       |2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36.294|   -0.436|    7.388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3      |12       |2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108.354|   -0.169|   19.198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5      |12       |22       |2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-108.354|    0.180|    7.406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5      |24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-36.292|    0.436|   19.198|        0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x     -3270.912 daN    Calcul 12    Noeud 2, Fx force en translation 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y        -0.436 daN    Calcul 12    Noeud 23, Fy force en translation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z      -469.601 daN    Calcul 22    Noeud 1, Fz force en translation 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y     -345.8149 daN.mm Calcul 13    Noeud 8, My moment autour de l'axe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x      3270.912 daN    Calcul 12    Noeud 1, Fx force en translation 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y         0.436 daN    Calcul 12    Noeud 25, Fy force en translation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z      6212.329 daN    Calcul 12    Noeud 1, Fz force en translation 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y      325.4198 daN.mm Calcul 13    Noeud 11, My moment autour de l'axe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  <w:r>
        <w:br w:type="page"/>
      </w:r>
    </w:p>
    <w:p>
      <w:pPr>
        <w:pStyle w:val="Normal"/>
        <w:rPr/>
      </w:pPr>
      <w:r>
        <w:rPr/>
        <w:t>Déplacements EL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drawing>
          <wp:inline distT="0" distB="0" distL="0" distR="0">
            <wp:extent cx="6219825" cy="3493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drawing>
          <wp:inline distT="0" distB="0" distL="0" distR="0">
            <wp:extent cx="6219825" cy="3493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sur les calculs ELS état limite de servic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EPLACEMENT (TRANSLATIONS ET ROTATIONS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 déplacement en translation X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Y déplacement en translation 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Z déplacement en translation Z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RX rotation autour de l'axe X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RY rotation autour de l'axe 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RZ rotation autour de l'axe Z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 déplacement total (x,y,z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R rotation totale (rx,ry,rz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Noeud   |        X|        Y|        Z|       RX|       RY|       RZ|        D|        R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 mm|       mm|       mm|      rad|      rad|      rad|       mm|      rad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       |7        |7        |7        |7        |7        |7        |7        |10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     0|        0|        0|        0|-3.294E-3|        0|        0| 0.751E-3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       |7        |7        |7        |7        |8        |7        |7        |7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      0|        0|        0|        0| 1.724E-3|        0|        0| 3.294E-3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       |7        |7        |7        |7        |9        |7        |7        |9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     0|        0|        0|        0| 0.774E-3|        0|        0| 0.774E-3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       |7        |7        |7        |7        |10       |7        |7        |10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      0|        0|        0|        0| 3.664E-3|        0|        0| 3.664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       |7        |7        |7        |7        |9        |7        |9        |9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-6.85210|        0| -0.11707|        0| 0.581E-3|        0|  1.41486| 0.581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       |8        |7        |8        |7        |7        |7        |8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8.15495|        0| -0.01683|        0| 2.678E-3|        0|  8.15497| 2.678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       |9        |7        |7        |7        |7        |7        |9        |10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1.41463|        0| -0.11707|        0|-2.678E-3|        0|  1.41486| 0.050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       |10       |7        |9        |7        |8        |7        |10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2.27995|        0| -0.02557|        0| 0.787E-3|        0| 12.28014| 2.678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5       |7        |7        |7        |7        |9        |7        |9        |9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-5.48060|        0| -9.48625|        0| 0.997E-3|        0|  2.22828| 0.997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5       |8        |7        |9        |7        |7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8.67040|        0| -1.91956|        0| 5.044E-3|        0| 10.95563| 5.044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6       |9        |7        |7        |7        |7        |7        |9        |8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1.13160|        0| -9.48625|        0|-5.044E-3|        0|  2.22828| 0.095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6       |10       |7        |8        |7        |8        |7        |10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1.97596|        0|  0.86178|        0| 0.095E-3|        0| 12.18063| 5.044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7       |7        |7        |7        |7        |8        |7        |9        |9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-0.00000|        0|-47.03034|        0|-0.761E-3|        0|  9.43623| 0.000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7       |8        |7        |8        |7        |7        |7        |7        |8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9.12315|        0| -6.52181|        0| 0.000E-3|        0| 47.03034| 0.761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8       |7        |7        |7        |7        |7        |7        |7        |9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     0|        0|        0|-4.744E-3|        0|-0.108E-3|        0| 0.312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8       |7        |7        |7        |8        |7        |8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      0|        0|        0| 0.127E-3|        0| 0.307E-3|        0| 4.745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9       |7        |7        |7        |8        |7        |8        |7        |9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     0|        0|        0|-0.130E-3|        0|-0.292E-3|        0| 0.297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9       |7        |7        |7        |7        |7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      0|        0|        0| 4.740E-3|        0| 0.131E-3|        0| 4.742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1      |7        |7        |7        |7        |7        |8        |7        |8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     0|        0|        0|-4.740E-3|        0|-0.249E-3|        0| 0.292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1      |7        |7        |7        |8        |7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      0|        0|        0|-0.151E-3|        0| 0.131E-3|        0| 4.742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2      |7        |7        |7        |8        |7        |7        |7        |8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     0|        0|        0| 0.153E-3|        0|-0.108E-3|        0| 0.306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2      |7        |7        |7        |7        |7        |8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      0|        0|        0| 4.744E-3|        0| 0.265E-3|        0| 4.745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4      |7        |7        |7        |7        |8        |7        |9        |8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-0.75037|        0|-41.72120|        0|-0.023E-3|        0|  8.29291| 0.023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4      |8        |7        |8        |7        |7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9.27584|        0| -7.53995|        0| 4.177E-3|        0| 41.72795| 4.177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sur les calculs ELS état limite de servic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EPLACEMENT (TRANSLATIONS ET ROTATIONS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Noeud   |        X|        Y|        Z|       RX|       RY|       RZ|        D|        R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 mm|       mm|       mm|      rad|      rad|      rad|       mm|      rad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5      |9        |7        |7        |7        |7        |7        |9        |9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0.17466|        0|-41.72120|        0|-4.177E-3|        0|  8.29291| 0.870E-3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5      |10       |7        |8        |7        |9        |7        |7        |7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9.73201|        0| -3.93663|        0|-0.870E-3|        0| 41.72795| 4.177E-3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6      |7        |7        |7        |7        |8        |7        |9        |8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-2.86446|        0|-27.30235|        0| 0.770E-3|        0|  5.42508| 0.770E-3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6      |8        |7        |9        |7        |7        |7        |7        |7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9.13575|        0| -5.39055|        0| 6.805E-3|        0| 27.45221| 6.805E-3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7      |9        |7        |7        |7        |7        |7        |9        |8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0.61113|        0|-27.30235|        0|-6.805E-3|        0|  5.42508| 1.098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7      |10       |7        |8        |7        |8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0.86828|        0| -0.84996|        0|-1.098E-3|        0| 27.45221| 6.805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8      |7        |7        |7        |7        |9        |7        |9        |9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-5.30430|        0|-10.69339|        0| 1.069E-3|        0|  2.41903| 1.069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8      |8        |7        |9        |7        |7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8.71902|        0| -2.15642|        0| 5.446E-3|        0| 11.93667| 5.446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9      |9        |7        |7        |7        |7        |7        |9        |8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1.09615|        0|-10.69339|        0|-5.446E-3|        0|  2.41903| 0.056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9      |10       |7        |8        |7        |8        |7        |10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1.91892|        0|  0.86141|        0|-0.056E-3|        0| 12.20391| 5.446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0      |7        |7        |7        |7        |7        |7        |9        |9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-7.15879|        0| -0.06056|        0|-1.801E-3|        0|  1.61575| 0.359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0      |8        |7        |8        |7        |8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4.23150|        0| -0.01044|        0| 1.631E-3|        0|  7.15904| 1.801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1      |9        |7        |7        |7        |9        |7        |9        |9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1.61568|        0| -0.06056|        0| 0.359E-3|        0|  1.61575| 0.359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1      |10       |7        |9        |7        |10       |7        |10       |10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8.47404|        0| -0.01481|        0| 2.719E-3|        0|  8.47411| 2.719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2      |8        |7        |7        |8        |7        |7        |9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-0.05904| -0.00001| -7.34699| 0.002E-3| 0.096E-3|-0.023E-3|  0.20204| 0.099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2      |7        |8        |8        |7        |8        |8        |7        |8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1.06064| -0.00001|  0.26230| 0.003E-3| 2.093E-3|-0.015E-3|  7.42315| 2.093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3      |7        |7        |7        |7        |7        |8        |7        |8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     0|        0|        0|-0.217E-3|-6.861E-3| 1.442E-3|        0| 3.604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3      |7        |7        |7        |8        |8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      0|        0|        0|-0.216E-3|-3.296E-3| 1.447E-3|        0| 7.015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4      |7        |8        |7        |7        |8        |7        |8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-1.06064|  0.00001| -7.34699|-0.003E-3|-1.977E-3|-0.023E-3|  0.18047| 0.099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4      |8        |7        |8        |8        |7        |8        |7        |8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-0.00735|  0.00001| -0.18032|-0.002E-3|-0.096E-3|-0.016E-3|  7.42315| 1.977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5      |7        |7        |7        |8        |8        |8        |7        |8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     0|        0|        0| 0.216E-3| 3.503E-3| 1.443E-3|        0| 3.795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5      |7        |7        |7        |7        |7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      0|        0|        0| 0.217E-3| 6.861E-3| 1.447E-3|        0| 7.015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       -7.15879 mm     Calcul 7    Noeud 20, X déplacement en translation 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Y       -0.00001 mm     Calcul 7    Noeud 22, Y déplacement en translation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Z      -47.03034 mm     Calcul 7    Noeud 7, Z déplacement en translation 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RX     -4.744E-3 rad    Calcul 7    Noeud 8, RX rotation autour de l'axe 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RY     -6.861E-3 rad    Calcul 7    Noeud 23, RY rotation autour de l'axe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RZ     -0.292E-3 rad    Calcul 8    Noeud 9, RZ rotation autour de l'axe 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       12.27995 mm     Calcul 10    Noeud 4, X déplacement en translation 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Y        0.00001 mm     Calcul 7    Noeud 24, Y déplacement en translation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Z        0.86178 mm     Calcul 8    Noeud 6, Z déplacement en translation 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RX      4.744E-3 rad    Calcul 7    Noeud 12, RX rotation autour de l'axe X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RY      6.861E-3 rad    Calcul 7    Noeud 25, RY rotation autour de l'axe Y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RZ      1.447E-3 rad    Calcul 7    Noeud 23, RZ rotation autour de l'axe Z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       47.03034 mm     Calcul 7    Noeud 7, D déplacement total (x,y,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R       7.015E-3 rad    Calcul 7    Noeud 23, R rotation totale (rx,ry,rz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Heading3"/>
        <w:rPr>
          <w:b w:val="false"/>
          <w:b w:val="false"/>
          <w:bCs w:val="false"/>
        </w:rPr>
      </w:pPr>
      <w:bookmarkStart w:id="9" w:name="__RefHeading___Toc263787551"/>
      <w:bookmarkEnd w:id="9"/>
      <w:r>
        <w:rPr>
          <w:b w:val="false"/>
          <w:bCs w:val="false"/>
          <w:sz w:val="24"/>
          <w:szCs w:val="24"/>
        </w:rPr>
        <w:t>Flèches ELS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en-GB"/>
        </w:rPr>
      </w:pPr>
      <w:r>
        <w:rPr>
          <w:rFonts w:cs="Courier New" w:ascii="Courier New" w:hAnsi="Courier New"/>
          <w:b/>
          <w:bCs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ropriété 2 IPE160 IPE HEA,C,M HL,P,D normalisé afn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sur les calculs ELS état limite de servi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LÈCHES - DÉPLACEMENTS NORMAUX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  flèche,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y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z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hy rotation de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hz rotation de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 W|       Wy|       Wz|      Thy|      Thz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 mm|       mm|       mm|      rad|      rad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7       |7        |7        |7        |8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     0|        0| -7.42304|-0.171E-3|-0.381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7       |7        |7        |8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7.42315|  0.39095|  0.26816| 4.707E-3| 0.597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8       |7        |7        |7        |11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     0|        0| -7.42304|-0.000E-3|-0.381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8       |7        |7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7.42315|  0.39095|        0| 4.707E-3| 0.597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9      |9        |10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0.00000| -0.00000| -7.42304|-4.707E-3|-0.573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9      |7        |7        |8        |8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7.42315|  0.36890|  0.26816| 0.171E-3| 0.365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0      |8        |8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0.00000|  0.00000| -7.42304|-4.707E-3|-0.573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0      |7        |7        |7        |8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7.42315|  0.36890|  0.00000|-0.000E-3| 0.365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y      -0.00000 mm     Calcul 10  Elément 19, Wy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z      -7.42304 mm     Calcul 7  Elément 7, Wz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hy    -4.707E-3 rad    Calcul 7  Elément 19, Thy rotation de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hz    -0.573E-3 rad    Calcul 7  Elément 19, Thz rotation de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        7.42315 mm     Calcul 7  Elément 7, W  flèche,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y       0.39095 mm     Calcul 7  Elément 7, Wy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z       0.26816 mm     Calcul 8  Elément 7, Wz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hy     4.707E-3 rad    Calcul 7  Elément 7, Thy rotation de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hz     0.597E-3 rad    Calcul 7  Elément 7, Thz rotation de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Propriété 3 IPE330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sur les calculs ELS état limite de servi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LÈCHES - DÉPLACEMENTS NORMAUX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 W|       Wy|       Wz|      Thy|      Thz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 mm|       mm|       mm|      rad|      rad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       |9        |7        |7        |9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1.73047|        0| -9.78824| 0.997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       |7        |7        |9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9.78824|        0| -1.73047| 5.446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       |10       |7        |7        |8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0.42240|        0| -9.78824|-0.095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       |7        |7        |8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9.78824|        0|  2.37303| 5.446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3      |9        |7        |7        |8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1.96996|        0|-26.57538| 0.770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3      |7        |7        |9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26.57538|        0| -1.96996| 6.935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4      |9        |7        |7        |8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5.24025|        0|-41.14830|-0.023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4      |7        |7        |9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41.14830|        0| -5.24025| 6.805E-3|        0|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Propriété 3 IPE330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sur les calculs ELS état limite de servi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LÈCHES - DÉPLACEMENTS NORMAUX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 W|       Wy|       Wz|      Thy|      Thz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 mm|       mm|       mm|      rad|      rad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5      |8        |7        |7        |8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7.80299|        0|-46.51001|-0.761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5      |7        |7        |8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46.51001|        0| -7.80299| 4.177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6      |8        |7        |7        |8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0.63860|        0|-26.57538| 0.056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6      |7        |7        |8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26.57538|        0|  2.36860| 6.935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7      |8        |7        |7        |9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0.09965|        0|-41.14830| 0.870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7      |7        |7        |8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41.14830|        0|  0.63860| 6.805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8      |8        |7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2.48230|        0|-46.51001|-0.000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8      |7        |7        |8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46.51001|        0| -2.48230| 4.177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z     -46.51001 mm     Calcul 7  Elément 15, Wz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hy    -0.761E-3 rad    Calcul 8  Elément 15, Thy rotation de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       46.51001 mm     Calcul 7  Elément 15, W  flèche,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z       2.37303 mm     Calcul 8  Elément 4, Wz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hy     6.935E-3 rad    Calcul 7  Elément 13, Thy rotation de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Propriété 8 IPE330renf_IPE330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sur les calculs ELS état limite de servi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LÈCHES - DÉPLACEMENTS NORMAUX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 W|       Wy|       Wz|      Thy|      Thz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 mm|       mm|       mm|      rad|      rad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5       |9        |7        |7        |9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0.18455|        0| -8.56830| 0.581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5       |7        |7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8.56830|        0|  0.90067| 5.044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6       |9        |7        |7        |8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0.18455|        0| -8.56830|-0.787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6       |7        |7        |8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8.56830|        0|  2.36891| 5.044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z      -8.56830 mm     Calcul 7  Elément 5, Wz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hy    -0.787E-3 rad    Calcul 8  Elément 6, Thy rotation de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        8.56830 mm     Calcul 7  Elément 5, W  flèche,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z       2.36891 mm     Calcul 8  Elément 6, Wz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hy     5.044E-3 rad    Calcul 7  Elément 5, Thy rotation de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ropriété 4 IPE400 IPE HEA,C,M HL,P,D normalisé afn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sur les calculs ELS état limite de servi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LÈCHES - DÉPLACEMENTS NORMAUX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 W|       Wy|       Wz|      Thy|      Thz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 mm|       mm|       mm|      rad|      rad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       |7        |7        |8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     0|        0| -4.23150|-3.294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       |7        |7        |7        |8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7.15879|        0|  7.15879| 1.724E-3|        0|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ropriété 4 IPE400 IPE HEA,C,M HL,P,D normalisé afn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sur les calculs ELS état limite de servi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LÈCHES - DÉPLACEMENTS NORMAUX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 W|       Wy|       Wz|      Thy|      Thz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 mm|       mm|       mm|      rad|      rad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       |7        |7        |10       |9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     0|        0| -8.47404| 0.359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       |10       |7        |7        |10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8.47404|        0|        0| 3.664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1      |9        |7        |8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1.41463|        0| -8.15495|-1.801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1      |7        |7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8.40522|        0|  8.40522| 2.678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2      |9        |7        |10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1.41463|        0|-12.27995|-2.678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2      |10       |7        |9        |10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2.27995|        0| -1.41463| 2.719E-3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z     -12.27995 mm     Calcul 10  Elément 12, Wz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hy    -3.294E-3 rad    Calcul 7  Elément 1, Thy rotation de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       12.27995 mm     Calcul 10  Elément 12, W  flèche,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z       8.40522 mm     Calcul 7  Elément 11, Wz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hy     3.664E-3 rad    Calcul 10  Elément 2, Thy rotation de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Propriété 10 LE30_4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sur les calculs ELS état limite de servi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LÈCHES - DÉPLACEMENTS NORMAUX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 W|       Wy|       Wz|      Thy|      Thz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 mm|       mm|       mm|      rad|      rad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9       |10       |7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0.00000| -0.92805| -7.54000|-6.861E-3|-1.005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9       |7        |8        |8        |8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7.55281|  0.00000|  0.26816| 2.444E-3| 1.463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0      |7        |7        |7        |7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0.00000| -0.92805| -7.54000|-6.861E-3|-1.005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0      |7        |10       |9        |8        |7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7.55281|  0.00000|  0.00000| 2.288E-3| 1.463E-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y      -0.92805 mm     Calcul 7  Elément 9, Wy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z      -7.54000 mm     Calcul 7  Elément 9, Wz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hy    -6.861E-3 rad    Calcul 7  Elément 9, Thy rotation de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hz    -1.005E-3 rad    Calcul 7  Elément 9, Thz rotation de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        7.55281 mm     Calcul 7  Elément 9, W  flèche,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y       0.00000 mm     Calcul 8  Elément 9, Wy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z       0.26816 mm     Calcul 8  Elément 9, Wz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hy     2.444E-3 rad    Calcul 8  Elément 9, Thy rotation de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hz     1.463E-3 rad    Calcul 7  Elément 9, Thz rotation de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Heading3"/>
        <w:keepLines/>
        <w:rPr>
          <w:b w:val="false"/>
          <w:b w:val="false"/>
          <w:bCs w:val="false"/>
        </w:rPr>
      </w:pPr>
      <w:bookmarkStart w:id="10" w:name="__RefHeading___Toc263787552"/>
      <w:bookmarkEnd w:id="10"/>
      <w:r>
        <w:rPr>
          <w:b w:val="false"/>
          <w:bCs w:val="false"/>
          <w:sz w:val="24"/>
          <w:szCs w:val="24"/>
        </w:rPr>
        <w:t>Efforts résultants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ropriété 2 IPE160 IPE HEA,C,M HL,P,D normalisé afnor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extrêmes sur tous les calculs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FFORTS RESULTANTS [BEAM poutre]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Nx effort axial de traction ou compression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y effort tranchant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z effort tranchant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x moment de torsion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y moment fléchissant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z moment fléchissant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  flèche, déplacement perpendiculaire à la fibre neutr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Nx|       Ty|       Tz|       Mx|       My|       Mz|        W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daN|      daN|      daN|   daN.mm|   daN.mm|   daN.mm|       mm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7       |12       |12       |12       |2        |12       |12       |1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-0.218|  -54.344| -585.266| -0.000E6| -0.733E6| -0.014E6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7       |3        |12       |3        |13       |3 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  0.027|   33.228|  211.252|  0.000E6|  0.264E6|  0.026E6| 10.54602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8       |12       |12       |12       |2        |12       |12       |1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-0.218|  -54.344| -585.266| -0.000E6| -0.733E6| -0.014E6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8       |3        |12       |3        |13       |3 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  0.024|   33.228|  186.372|  0.000E6|  0.233E6|  0.026E6| 10.54602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9      |3        |12       |3        |13       |12       |12       |6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-0.027|  -32.786| -211.252| -0.000E6| -0.733E6| -0.014E6|  0.0000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9      |12       |12       |12       |2        |3 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  0.218|   54.786|  585.266|  0.000E6|  0.264E6|  0.027E6| 10.54602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0      |3        |12       |3        |13       |12       |12       |5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-0.024|  -32.786| -186.372| -0.000E6| -0.733E6| -0.014E6|  0.0000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0      |12       |12       |12       |2        |3 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  0.218|   54.786|  585.266|  0.000E6|  0.233E6|  0.027E6| 10.54602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Nx        -0.218 daN    Calcul 12  Elément 7, Nx effort axial de traction ou compress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y       -54.344 daN    Calcul 12  Elément 7, Ty effort tranch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z      -585.266 daN    Calcul 12  Elément 7, Tz effort tranch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x      -0.000E6 daN.mm Calcul 13  Elément 19, Mx moment de tors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y      -0.733E6 daN.mm Calcul 12  Elément 7, My moment fléchiss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z      -0.014E6 daN.mm Calcul 12  Elément 7, Mz moment fléchiss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Nx         0.218 daN    Calcul 12  Elément 19, Nx effort axial de traction ou compress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y        54.786 daN    Calcul 12  Elément 19, Ty effort tranch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z       585.266 daN    Calcul 12  Elément 19, Tz effort tranch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x       0.000E6 daN.mm Calcul 13  Elément 7, Mx moment de tors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y       0.264E6 daN.mm Calcul 3  Elément 7, My moment fléchiss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z       0.027E6 daN.mm Calcul 12  Elément 19, Mz moment fléchiss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       10.54602 mm     Calcul 12  Elément 7, W  flèche,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Propriété 3 IPE330 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extrêmes sur tous les calculs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FFORTS RESULTANTS [BEAM poutre]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Nx|       Ty|       Tz|       Mx|       My|       Mz|        W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daN|      daN|      daN|   daN.mm|   daN.mm|   daN.mm|       mm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       |12       |1        |12       |1        |3        |1        |3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-3841.954|        0|-3622.935|        0| -2.976E6|        0|  0.01567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       |4        |1        |3        |1        |12       |1        |19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432.557|        0| 1246.734|        0|  6.553E6|        0| 14.39982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       |12       |1        |12       |1        |4        |1        |15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-3841.954|        0|-3622.935|        0| -1.677E6|        0|  0.02787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       |4        |1        |4        |1        |12       |1 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432.557|        0|  958.906|        0|  6.553E6|        0| 13.79569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3      |12       |1        |12       |1        |3        |1        |3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-3733.256|        0|-3503.049|        0| -2.697E6|        0|  0.27013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3      |4        |1        |3        |1        |12       |1 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432.557|        0| 1208.244|        0|  5.741E6|        0| 37.46026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4      |12       |1        |12       |1        |12       |1        |5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-3533.843|        0|-2173.630|        0| -5.249E6|        0|  0.01131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4      |4        |1        |3        |1        |4        |1 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432.557|        0|  779.028|        0|  1.308E6|        0| 58.00452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5      |12       |1        |12       |1        |12       |1        |5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-3334.430|        0| -844.211|        0| -5.904E6|        0|  0.01131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5      |4        |1        |19       |1        |3        |1 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432.557|        0|  513.323|        0|  1.580E6|        0| 65.56339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6      |12       |1        |12       |1        |4        |1        |24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-3733.256|        0|-3503.049|        0| -1.462E6|        0|  0.22227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6      |4        |1        |4        |1        |12       |1 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432.557|        0|  925.168|        0|  5.741E6|        0| 37.46026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7      |12       |1        |12       |1        |12       |1        |13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-3533.843|        0|-2173.630|        0| -5.249E6|        0|  0.00552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7      |4        |1        |4        |1        |3        |1 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432.557|        0|  548.951|        0|  1.799E6|        0| 58.00452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8      |12       |1        |12       |1        |12       |1        |13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-3334.430|        0| -844.211|        0| -5.904E6|        0|  0.00552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8      |4        |1        |12       |1        |3        |1 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432.557|        0|  485.209|        0|  1.830E6|        0| 65.56339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Nx     -3841.954 daN    Calcul 12  Elément 3, Nx effort axial de traction ou compress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z     -3622.935 daN    Calcul 12  Elément 3, Tz effort tranch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y      -5.904E6 daN.mm Calcul 12  Elément 15, My moment fléchiss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Nx      1432.557 daN    Calcul 4  Elément 3, Nx effort axial de traction ou compress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z      1246.734 daN    Calcul 3  Elément 3, Tz effort tranch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y       6.553E6 daN.mm Calcul 12  Elément 3, My moment fléchiss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       65.56339 mm     Calcul 12  Elément 15, W  flèche,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Propriété 8 IPE330renf_IPE330 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extrêmes sur tous les calculs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FFORTS RESULTANTS [BEAM poutre]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Nx|       Ty|       Tz|       Mx|       My|       Mz|        W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daN|      daN|      daN|   daN.mm|   daN.mm|   daN.mm|       mm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5       |12       |1        |12       |1        |3        |1        |23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-3946.729|        0|-4900.058|        0| -6.288E6|        0|  0.03262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5       |4        |1        |3        |1        |12       |1        |19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432.557|        0| 1633.058|        0| 16.355E6|        0| 13.02232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6       |12       |1        |12       |1        |4        |1        |23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-3946.729|        0|-4900.058|        0| -4.272E6|        0|  0.03262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6       |4        |1        |4        |1        |12       |1 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432.557|        0| 1297.528|        0| 16.355E6|        0| 12.07609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négativ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Nx     -3946.729 daN    Calcul 12  Elément 5, Nx effort axial de traction ou compression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z     -4900.058 daN    Calcul 12  Elément 5, Tz effort tranchant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y      -6.288E6 daN.mm Calcul 3  Elément 5, My moment fléchissant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Nx      1432.557 daN    Calcul 4  Elément 5, Nx effort axial de traction ou compression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z      1633.058 daN    Calcul 3  Elément 5, Tz effort tranchant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y      16.355E6 daN.mm Calcul 12  Elément 5, My moment fléchissant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       13.02232 mm     Calcul 19  Elément 5, W  flèche,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ropriété 4 IPE400 IPE HEA,C,M HL,P,D normalisé afn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extrêmes sur tous les calcul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FFORTS RESULTANTS [BEAM poutre]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Nx|       Ty|       Tz|       Mx|       My|       Mz|        W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daN|      daN|      daN|   daN.mm|   daN.mm|   daN.mm|       mm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       |12       |1        |3        |1        |3        |1        |1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-6020.625|        0|-1476.464|        0| -3.423E6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       |3        |1        |12       |1        |12       |1        |2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805.770|        0| 3270.912|        0|  8.177E6|        0| 10.3176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       |12       |1        |12       |1        |12       |1        |1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-6020.625|        0|-3270.912|        0| -8.177E6|        0|        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       |4        |1        |4        |1        |4        |1        |19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495.679|        0|  846.993|        0|  1.683E6|        0| 14.00138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1      |12       |1        |3        |1        |3        |1        |23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-5637.217|        0|-1262.205|        0| -6.288E6|        0|  0.08506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1      |3        |1        |12       |1        |12       |1        |2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805.770|        0| 3270.912|        0| 16.355E6|        0| 17.05609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2      |12       |1        |12       |1        |12       |1        |23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-5637.217|        0|-3270.912|        0|-16.355E6|        0|  0.08506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2      |4        |1        |4        |1        |4        |1        |19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1495.679|        0| 1224.232|        0|  4.272E6|        0| 19.3105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Nx     -6020.625 daN    Calcul 12  Elément 1, Nx effort axial de traction ou compress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z     -3270.912 daN    Calcul 12  Elément 2, Tz effort tranch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y     -16.355E6 daN.mm Calcul 12  Elément 12, My moment fléchiss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Nx      1805.770 daN    Calcul 3  Elément 1, Nx effort axial de traction ou compress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z      3270.912 daN    Calcul 12  Elément 1, Tz effort tranch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y      16.355E6 daN.mm Calcul 12  Elément 11, My moment fléchiss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       19.31053 mm     Calcul 19  Elément 12, W  flèche,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Propriété 10 LE30_4 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extrêmes sur tous les calcul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FFORTS RESULTANTS [BEAM poutre]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Nx|       Ty|       Tz|       Mx|       My|       Mz|        W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daN|      daN|      daN|   daN.mm|   daN.mm|   daN.mm|       mm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9       |6        |12       |13       |4        |12       |12       |4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 0.000|   -0.436|   -3.182| -0.000E6| -0.002E6| -0.001E6|  0.0000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9       |12       |3        |12       |12       |13       |3 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109.566|    0.055|    2.912|  0.000E6|  0.001E6|  0.000E6| 10.59249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0      |3        |12       |13       |21       |12       |12       |5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        0|   -0.436|   -3.166| -0.000E6| -0.002E6| -0.001E6|  0.0000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0      |12       |3        |12       |17       |13       |3 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  109.566|    0.048|    2.912|  0.000E6|  0.001E6|  0.000E6| 10.59249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y        -0.436 daN    Calcul 12  Elément 9, Ty effort tranch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z        -3.182 daN    Calcul 13  Elément 9, Tz effort tranch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x      -0.000E6 daN.mm Calcul 21  Elément 10, Mx moment de tors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y      -0.002E6 daN.mm Calcul 12  Elément 9, My moment fléchiss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z      -0.001E6 daN.mm Calcul 12  Elément 9, Mz moment fléchiss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Nx       109.566 daN    Calcul 12  Elément 9, Nx effort axial de traction ou compress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y         0.055 daN    Calcul 3  Elément 9, Ty effort tranch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z         2.912 daN    Calcul 12  Elément 9, Tz effort tranch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x       0.000E6 daN.mm Calcul 12  Elément 9, Mx moment de tors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y       0.001E6 daN.mm Calcul 13  Elément 9, My moment fléchiss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z       0.000E6 daN.mm Calcul 3  Elément 9, Mz moment fléchissan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W       10.59249 mm     Calcul 12  Elément 9, W  flèche, déplacement perpendiculaire à la fibre neutr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Heading3"/>
        <w:rPr>
          <w:b w:val="false"/>
          <w:b w:val="false"/>
          <w:bCs w:val="false"/>
        </w:rPr>
      </w:pPr>
      <w:bookmarkStart w:id="11" w:name="__RefHeading___Toc263787553"/>
      <w:bookmarkEnd w:id="11"/>
      <w:r>
        <w:rPr>
          <w:b w:val="false"/>
          <w:bCs w:val="false"/>
          <w:sz w:val="24"/>
          <w:szCs w:val="24"/>
        </w:rPr>
        <w:t>Contrainte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6219825" cy="3493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priété 2 IPE160 IPE HEA,C,M HL,P,D normalisé afnor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veloppe des résultats extrêmes sur tous les calculs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NTRAINTES [BEAM poutre]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x  contrainte d'effort axial Nx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y contrainte d'effort tranchant T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z contrainte d'effort tranchant Tz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x contrainte du moment de torsion Mx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y contrainte du moment fléchissant M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z contrainte du moment fléchissant Mz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m  contrainte de Mises (poutre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t contrainte de membrane (pression interne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ément |       Sx|      Sty|      Stz|      Stx|      Sfy|      Sfz|       Sm|      Stt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daN/mm2|  daN/mm2|  daN/mm2|  daN/mm2|  daN/mm2|  daN/mm2|  daN/mm2|  daN/mm2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      |12       |12       |12       |21       |12       |12       |14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0.00011| -0.04234| -0.60603| -0.01495| -6.74937| -0.85033|  0.14652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      |22       |12       |22       |13       |22       |12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-0.00004|  0.02589|  0.18024|  0.07066|  1.98826|  1.58419|  8.33401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  |12       |12       |12       |21       |12       |12       |14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0.00011| -0.04234| -0.60603| -0.01495| -6.74937| -0.85033|  0.14652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  |22       |12       |22       |13       |22       |12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-0.00004|  0.02589|  0.13515|  0.06650|  1.48751|  1.58419|  8.33401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      |22       |12       |22       |13       |12       |12       |14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 0.00004| -0.02554| -0.18024| -0.07066| -6.74937| -0.81922|  0.14647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      |12       |12       |12       |21       |22       |12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00011|  0.04268|  0.60603|  0.01495|  1.98826|  1.65042|  8.40024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      |22       |12       |22       |13       |12       |12       |14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 0.00004| -0.02554| -0.13515| -0.06650| -6.74937| -0.81922|  0.14647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      |12       |12       |12       |21       |22       |12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00011|  0.04268|  0.60603|  0.01495|  1.48751|  1.65042|  8.40024|        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négativ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x      -0.00011 daN/mm2 Calcul 12  Elément 7, Sx  contrainte d'effort axial Nx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y     -0.04234 daN/mm2 Calcul 12  Elément 7, Sty contrainte d'effort tranchant T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z     -0.60603 daN/mm2 Calcul 12  Elément 7, Stz contrainte d'effort tranchant Tz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x     -0.07066 daN/mm2 Calcul 13  Elément 19, Stx contrainte du moment de torsion Mx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y     -6.74937 daN/mm2 Calcul 12  Elément 7, Sfy contrainte du moment fléchissant M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z     -0.85033 daN/mm2 Calcul 12  Elément 7, Sfz contrainte du moment fléchissant Mz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positiv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x       0.00011 daN/mm2 Calcul 12  Elément 19, Sx  contrainte d'effort axial Nx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y      0.04268 daN/mm2 Calcul 12  Elément 19, Sty contrainte d'effort tranchant T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z      0.60603 daN/mm2 Calcul 12  Elément 19, Stz contrainte d'effort tranchant Tz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x      0.07066 daN/mm2 Calcul 13  Elément 7, Stx contrainte du moment de torsion Mx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y      1.98826 daN/mm2 Calcul 22  Elément 7, Sfy contrainte du moment fléchissant My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z      1.65042 daN/mm2 Calcul 12  Elément 19, Sfz contrainte du moment fléchissant Mz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m       8.40024 daN/mm2 Calcul 12  Elément 19, Sm  contrainte de Mises (poutr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ropriété 3 IPE33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veloppe des résultats extrêmes sur tous les calcul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NTRAINTES [BEAM poutre]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ément |       Sx|      Sty|      Stz|      Stx|      Sfy|      Sfz|       Sm|      Stt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daN/mm2|  daN/mm2|  daN/mm2|  daN/mm2|  daN/mm2|  daN/mm2|  daN/mm2|  daN/mm2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  |12       |12       |12       |12       |22       |12       |24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0.61367|        0| -1.17593|        0| -3.78330|        0|  0.50698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  |23       |12       |22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16417|        0|  0.25697|        0|  9.18898|        0| 10.01201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       |12       |12       |12       |12       |23       |12       |23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0.61367|        0| -1.17593|        0| -0.59539|        0|  0.68719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       |23       |12       |23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16417|        0|  0.09348|        0|  9.18898|        0| 10.01201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      |12       |12       |12       |12       |22       |12       |14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0.59631|        0| -1.13702|        0| -3.53364|        0|  0.21113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      |23       |12       |22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17084|        0|  0.25005|        0|  8.05002|        0|  8.86777|        0|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ropriété 3 IPE33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veloppe des résultats extrêmes sur tous les calcul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NTRAINTES [BEAM poutre]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ément |       Sx|      Sty|      Stz|      Stx|      Sfy|      Sfz|       Sm|      Stt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daN/mm2|  daN/mm2|  daN/mm2|  daN/mm2|  daN/mm2|  daN/mm2|  daN/mm2|  daN/mm2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      |12       |12       |12       |12       |12       |12       |2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0.56446|        0| -0.70552|        0| -7.36012|        0|  0.28634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      |23       |12       |22       |12       |23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18307|        0|  0.17189|        0|  0.39013|        0|  7.93878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      |12       |12       |12       |12       |12       |12       |23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0.53261|        0| -0.27401|        0| -8.27914|        0|  0.22402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      |23       |12       |19       |12       |2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19529|        0|  0.16661|        0|  0.75019|        0|  8.81216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      |12       |12       |12       |12       |12       |12       |14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0.59631|        0| -1.13702|        0| -2.01131|        0|  0.21113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      |23       |12       |23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17084|        0|  0.08926|        0|  8.05002|        0|  8.86777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      |12       |12       |12       |12       |12       |12       |13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0.56446|        0| -0.70552|        0| -7.36012|        0|  0.16229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      |23       |12       |23       |12       |2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18307|        0|  0.04120|        0|  1.84761|        0|  7.93878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      |12       |12       |12       |12       |12       |12       |13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0.53261|        0| -0.27401|        0| -8.27914|        0|  0.16557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      |23       |12       |12       |12       |2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19529|        0|  0.15749|        0|  1.58670|        0|  8.81216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x      -0.61367 daN/mm2 Calcul 12  Elément 3, Sx  contrainte d'effort axial N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z     -1.17593 daN/mm2 Calcul 12  Elément 3, Stz contrainte d'effort tranchant Tz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y     -8.27914 daN/mm2 Calcul 12  Elément 15, Sfy contrainte du moment fléchissant M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x       0.19529 daN/mm2 Calcul 23  Elément 15, Sx  contrainte d'effort axial N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z      0.25697 daN/mm2 Calcul 22  Elément 3, Stz contrainte d'effort tranchant Tz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y      9.18898 daN/mm2 Calcul 12  Elément 3, Sfy contrainte du moment fléchissant M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m      10.01201 daN/mm2 Calcul 12  Elément 3, Sm  contrainte de Mises (poutr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ropriété 8 IPE330renf_IPE330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veloppe des résultats extrêmes sur tous les calcul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NTRAINTES [BEAM poutre]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ément |       Sx|      Sty|      Stz|      Stx|      Sfy|      Sfz|       Sm|      Stt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daN/mm2|  daN/mm2|  daN/mm2|  daN/mm2|  daN/mm2|  daN/mm2|  daN/mm2|  daN/mm2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       |12       |12       |12       |12       |22       |12       |24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0.63041|        0| -1.17593|        0| -3.78330|        0|  0.58853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       |23       |12       |22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15745|        0|  0.25697|        0| 11.31593|        0| 11.73107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  |12       |12       |12       |12       |23       |12       |2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0.63041|        0| -1.17593|        0| -0.81386|        0|  0.46618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  |23       |12       |23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15745|        0|  0.09348|        0| 11.31593|        0| 11.73107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x      -0.63041 daN/mm2 Calcul 12  Elément 5, Sx  contrainte d'effort axial N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z     -1.17593 daN/mm2 Calcul 12  Elément 5, Stz contrainte d'effort tranchant Tz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y     -3.78330 daN/mm2 Calcul 22  Elément 5, Sfy contrainte du moment fléchissant M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x       0.15745 daN/mm2 Calcul 23  Elément 5, Sx  contrainte d'effort axial N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z      0.25697 daN/mm2 Calcul 22  Elément 5, Stz contrainte d'effort tranchant Tz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y     11.31593 daN/mm2 Calcul 12  Elément 5, Sfy contrainte du moment fléchissant M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m      11.73107 daN/mm2 Calcul 12  Elément 5, Sm  contrainte de Mises (poutr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priété 4 IPE400 IPE HEA,C,M HL,P,D normalisé afno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veloppe des résultats extrêmes sur tous les calcul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NTRAINTES [BEAM poutre]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ément |       Sx|      Sty|      Stz|      Stx|      Sfy|      Sfz|       Sm|      Stt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daN/mm2|  daN/mm2|  daN/mm2|  daN/mm2|  daN/mm2|  daN/mm2|  daN/mm2|  daN/mm2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  |12       |12       |22       |12       |22       |12       |23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0.71280|        0| -0.31006|        0| -2.45659|        0|  0.15677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  |22       |12       |12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07262|        0|  0.76611|        0|  7.07120|        0|  7.8963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  |12       |12       |12       |12       |12       |12       |23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0.71280|        0| -0.76611|        0| -7.07120|        0|  0.15677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  |23       |12       |23       |12       |15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00837|        0|  0.05205|        0|  0.00000|        0|  7.89630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     |12       |12       |22       |12       |22       |12       |23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0.66741|        0| -0.22224|        0| -4.06792|        0|  0.16633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     |22       |12       |12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10666|        0|  0.76611|        0| 14.14240|        0| 14.86914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     |12       |12       |12       |12       |12       |12       |23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-0.66741|        0| -0.76611|        0|-14.14240|        0|  0.16633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     |23       |12       |23       |12       |23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04242|        0|  0.20668|        0|  1.01715|        0| 14.86914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x      -0.71280 daN/mm2 Calcul 12  Elément 1, Sx  contrainte d'effort axial N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z     -0.76611 daN/mm2 Calcul 12  Elément 2, Stz contrainte d'effort tranchant Tz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y    -14.14240 daN/mm2 Calcul 12  Elément 12, Sfy contrainte du moment fléchissant M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x       0.10666 daN/mm2 Calcul 22  Elément 11, Sx  contrainte d'effort axial N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z      0.76611 daN/mm2 Calcul 12  Elément 1, Stz contrainte d'effort tranchant Tz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y     14.14240 daN/mm2 Calcul 12  Elément 11, Sfy contrainte du moment fléchissant M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m      14.86914 daN/mm2 Calcul 12  Elément 11, Sm  contrainte de Mises (poutr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ropriété 10 LE30_4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veloppe des résultats extrêmes sur tous les calcul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NTRAINTES [BEAM poutre]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lément |       Sx|      Sty|      Stz|      Stx|      Sfy|      Sfz|       Sm|      Stt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daN/mm2|  daN/mm2|  daN/mm2|  daN/mm2|  daN/mm2|  daN/mm2|  daN/mm2|  daN/mm2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      |22       |12       |13       |23       |12       |13       |2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 0.16182| -0.00527| -0.03843|  0.00000| -2.78707| -2.03226|  0.16676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      |12       |22       |12       |12       |13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48335| -0.00204|  0.03517|  0.00000|  2.03730|  1.03014|  3.45472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      |22       |12       |13       |21       |12       |13       |2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in|  0.16182| -0.00527| -0.03823| -0.00000| -2.78707| -2.03187|  0.16686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      |12       |22       |12       |17       |13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max|  0.48335| -0.00218|  0.03517|  0.00000|  1.98912|  1.03014|  3.45472|        0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négativ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y     -0.00527 daN/mm2 Calcul 12  Elément 9, Sty contrainte d'effort tranchant T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z     -0.03843 daN/mm2 Calcul 13  Elément 9, Stz contrainte d'effort tranchant Tz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x     -0.00000 daN/mm2 Calcul 21  Elément 10, Stx contrainte du moment de torsion M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y     -2.78707 daN/mm2 Calcul 12  Elément 9, Sfy contrainte du moment fléchissant M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z     -2.03226 daN/mm2 Calcul 13  Elément 9, Sfz contrainte du moment fléchissant Mz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x       0.48335 daN/mm2 Calcul 12  Elément 9, Sx  contrainte d'effort axial N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z      0.03517 daN/mm2 Calcul 12  Elément 9, Stz contrainte d'effort tranchant Tz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x      0.00000 daN/mm2 Calcul 12  Elément 9, Stx contrainte du moment de torsion M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y      2.03730 daN/mm2 Calcul 13  Elément 9, Sfy contrainte du moment fléchissant M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z      1.03014 daN/mm2 Calcul 12  Elément 9, Sfz contrainte du moment fléchissant Mz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m       3.45472 daN/mm2 Calcul 12  Elément 9, Sm  contrainte de Mises (poutr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3"/>
        <w:rPr>
          <w:b w:val="false"/>
          <w:b w:val="false"/>
          <w:bCs w:val="false"/>
        </w:rPr>
      </w:pPr>
      <w:bookmarkStart w:id="12" w:name="__RefHeading___Toc263787554"/>
      <w:bookmarkEnd w:id="12"/>
      <w:r>
        <w:rPr>
          <w:b w:val="false"/>
          <w:bCs w:val="false"/>
          <w:sz w:val="24"/>
          <w:szCs w:val="24"/>
        </w:rPr>
        <w:t>Critères de ruine – CM6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drawing>
          <wp:inline distT="0" distB="0" distL="0" distR="0">
            <wp:extent cx="6219825" cy="3493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ropriété 2 IPE160 IPE HEA,C,M HL,P,D normalisé afn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extrêmes sur tous les calcul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RITERES DE RUINE (CRITIQUES SI VALEUR &gt; 1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c  critère de contrainte axiale (CM66, CB71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c  contrainte de cisaillement/(0.65 S0), (CM66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c  critère de Mises (ou Tsai-W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_cm66 flambement simple (CM66 ou CB71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_cm66 flambement avec déversement (CM66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V_cm66 voile CM66 pour profil en I (CM66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Sc|       Tc|       Mc|   F_cm66|   D_cm66|   V_cm66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   |         |         |         |         |  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7       |22       |12       |14       |22       |22       |14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000018|0.0028357|0.0062350|0.0000018|0.0000054|0.0000005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7       |12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3546245|0.0397733|0.3546389|0.3546268|0.6581111|0.0000992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8       |22       |24       |14       |22       |22       |14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000019|0.0027992|0.0062350|0.0000019|0.0000058|0.0000005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8       |12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3546245|0.0397733|0.3546389|0.3546268|0.6581111|0.0000992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9      |22       |12       |14       |21       |21       |14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000018|0.0028582|0.0062327|0.0000000|0.0000000|0.0000005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9      |12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3574425|0.0397724|0.3574570|0.3574379|0.6609527|0.0001008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0      |22       |24       |14       |13       |13       |14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000019|0.0028126|0.0062327|        0|        0|0.0000005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0      |12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3574425|0.0397724|0.3574570|0.3574379|0.6609527|0.0001008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c     0.3574425        Calcul 12  Elément 19, Sc  critère de contrainte axiale (CM66, CB71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c     0.0397733        Calcul 12  Elément 7, Tc  contrainte de cisaillement/(0.65 S0), (CM66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c     0.3574570        Calcul 12  Elément 19, Mc  critère de Mises (ou Tsai-W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_cm66 0.3574379        Calcul 12  Elément 19, F_cm66 flambement simple (CM66 ou CB71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_cm66 0.6609527        Calcul 12  Elément 19, D_cm66 flambement avec déversement (CM66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V_cm66 0.0001008        Calcul 12  Elément 19, V_cm66 voile CM66 pour profil en I (CM66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Propriété 3 IPE330 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extrêmes sur tous les calculs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RITERES DE RUINE (CRITIQUES SI VALEUR &gt; 1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Sc|       Tc|       Mc|   F_cm66|   D_cm66|   V_cm66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   |         |         |         |         | 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       |24       |13       |24       |24       |24       |23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107462|0.0003541|0.0215737|0.0107685|0.0143869|0.0000043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       |12       |12       |12       |12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4171340|0.0769842|0.4260431|0.4272343|0.4368755|0.0008355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       |23       |22       |23       |23       |23       |23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284927|0.0033632|0.0292423|0.0215066|0.0215511|0.0000043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       |12       |12       |12       |12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4171340|0.0769842|0.4260431|0.4272343|0.4368755|0.0008355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3      |14       |13       |14       |14       |14       |23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048075|0.0004311|0.0089841|0.0032288|0.0047133|0.000001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3      |12       |12       |12       |12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3679287|0.0744368|0.3773521|0.3765336|0.5464898|0.0007043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4      |22       |24       |22       |22       |22       |23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090020|0.0000697|0.0121846|0.0029542|0.0043123|0.0000012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4      |12       |12       |12       |12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3372160|0.0461878|0.3378202|0.3446586|0.5001379|0.000339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5      |23       |24       |23       |23       |23       |23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083906|0.0000697|0.0095328|0.0000803|0.0001172|0.0000011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5      |12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3749678|0.0179387|0.3749856|0.3828399|0.5560499|0.0003966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6      |14       |22       |14       |14       |14       |23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048075|0.0001260|0.0089841|0.0032288|0.0047133|0.000001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6      |12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3679287|0.0744368|0.3773521|0.3765336|0.5464898|0.0007043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7      |13       |22       |13       |13       |13       |23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010578|0.0001260|0.0069058|0.0005793|0.0008456|0.0000012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7      |12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3372160|0.0461878|0.3378202|0.3446586|0.5001379|0.0003390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8      |13       |19       |13       |23       |23       |23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017515|0.0000753|0.0070455|0.0000803|0.0001172|0.0000011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8      |12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3749678|0.0179387|0.3749856|0.3828399|0.5560499|0.0003966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c     0.4171340        Calcul 12  Elément 3, Sc  critère de contrainte axiale (CM66, CB71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c     0.0769842        Calcul 12  Elément 3, Tc  contrainte de cisaillement/(0.65 S0), (CM66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c     0.4260431        Calcul 12  Elément 3, Mc  critère de Mises (ou Tsai-W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_cm66 0.4272343        Calcul 12  Elément 3, F_cm66 flambement simple (CM66 ou CB71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_cm66 0.5560499        Calcul 12  Elément 15, D_cm66 flambement avec déversement (CM66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V_cm66 0.0008355        Calcul 12  Elément 3, V_cm66 voile CM66 pour profil en I (CM66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Propriété 8 IPE330renf_IPE330 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extrêmes sur tous les calculs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RITERES DE RUINE (CRITIQUES SI VALEUR &gt; 1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Sc|       Tc|       Mc|   F_cm66|   D_cm66|   V_cm66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   |         |         |         |         | 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5       |24       |13       |24       |24       |24       |23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161758|0.0001748|0.0250438|0.0162534|0.0218749|0.0000051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5       |12       |12       |12       |12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4954656|0.0769842|0.4991945|0.5129623|0.5811995|0.0198259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6       |22       |22       |22       |22       |22       |23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195864|0.0027944|0.0198375|0.0171928|0.0182234|0.0000051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6       |12       |12       |12       |12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4954656|0.0769842|0.4991945|0.5129623|0.5811995|0.0198259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c     0.4954656        Calcul 12  Elément 5, Sc  critère de contrainte axiale (CM66, CB71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c     0.0769842        Calcul 12  Elément 5, Tc  contrainte de cisaillement/(0.65 S0), (CM66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c     0.4991945        Calcul 12  Elément 5, Mc  critère de Mises (ou Tsai-Wu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_cm66 0.5129623        Calcul 12  Elément 5, F_cm66 flambement simple (CM66 ou CB71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_cm66 0.5811995        Calcul 12  Elément 5, D_cm66 flambement avec déversement (CM66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V_cm66 0.0198259        Calcul 12  Elément 5, V_cm66 voile CM66 pour profil en I (CM66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ropriété 4 IPE400 IPE HEA,C,M HL,P,D normalisé afnor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extrêmes sur tous les calculs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RITERES DE RUINE (CRITIQUES SI VALEUR &gt; 1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Sc|       Tc|       Mc|   F_cm66|   D_cm66|   V_cm66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   |         |         |         |         | 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       |23       |24       |23       |23       |23       |23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003563|0.0000148|0.0066712|        0|        0|0.0000005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       |12       |12       |12       |12       |12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3312343|0.0501546|0.3360127|0.3486837|0.4853771|0.0005689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       |23       |23       |23       |23       |23       |23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003563|0.0010765|0.0066712|        0|        0|0.0000005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       |12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3312343|0.0501546|0.3360127|0.3486837|0.4853771|0.0005689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1      |23       |14       |23       |23       |23       |23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023234|0.0002283|0.0070779|0.0005184|0.0006977|0.0000012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1      |12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6302050|0.0501546|0.6327295|0.6624508|0.9067016|0.0015797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2      |23       |14       |23       |23       |23       |23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023234|0.0002283|0.0070779|0.0005184|0.0006977|0.0000012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2      |12       |12       |12       |12       |12       |12       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6302050|0.0501546|0.6327295|0.6624508|0.9067016|0.0015797|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c     0.6302050        Calcul 12  Elément 11, Sc  critère de contrainte axiale (CM66, CB71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c     0.0501546        Calcul 12  Elément 1, Tc  contrainte de cisaillement/(0.65 S0), (CM66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c     0.6327295        Calcul 12  Elément 11, Mc  critère de Mises (ou Tsai-Wu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_cm66 0.6624508        Calcul 12  Elément 11, F_cm66 flambement simple (CM66 ou CB71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_cm66 0.9067016        Calcul 12  Elément 11, D_cm66 flambement avec déversement (CM66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V_cm66 0.0015797        Calcul 12  Elément 11, V_cm66 voile CM66 pour profil en I (CM66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 xml:space="preserve">Propriété 10 LE30_4 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veloppe des résultats extrêmes sur tous les calculs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RITERES DE RUINE (CRITIQUES SI VALEUR &gt; 1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ément |       Sc|       Tc|       Mc|   F_cm66|   D_cm66|   V_cm66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GB"/>
        </w:rPr>
        <w:t>|         |         |         |         |         |  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9       |22       |24       |22       |23       |23       |2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068860|0.0002214|0.0070963|0.0000000|0.0000000|0.000000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9       |12       |13       |12       |13       |13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1830027|0.0025247|0.1470094|0.1731728|0.1731728|0.0000001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0      |22       |25       |22       |13       |13       |2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in|0.0068860|0.0002219|0.0071006|0.0000000|0.0000000|0.0000000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0      |12       |13       |12       |13       |13       |12       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GB"/>
        </w:rPr>
        <w:t>max|0.1830027|0.0025127|0.1470094|0.1711060|0.1711060|0.0000001|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Plus grande valeur positive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c     0.1830027        Calcul 12  Elément 9, Sc  critère de contrainte axiale (CM66, CB71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c     0.0025247        Calcul 13  Elément 9, Tc  contrainte de cisaillement/(0.65 S0), (CM66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Mc     0.1470094        Calcul 12  Elément 9, Mc  critère de Mises (ou Tsai-Wu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_cm66 0.1731728        Calcul 13  Elément 9, F_cm66 flambement simple (CM66 ou CB71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_cm66 0.1731728        Calcul 13  Elément 9, D_cm66 flambement avec déversement (CM66)</w:t>
      </w:r>
    </w:p>
    <w:p>
      <w:pPr>
        <w:pStyle w:val="Normal"/>
        <w:keepNext w:val="true"/>
        <w:keepLines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V_cm66 0.0000001        Calcul 12  Elément 9, V_cm66 voile CM66 pour profil en I (CM66)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sectPr>
      <w:headerReference w:type="default" r:id="rId16"/>
      <w:type w:val="nextPage"/>
      <w:pgSz w:w="11906" w:h="16838"/>
      <w:pgMar w:left="1247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CAB portique07 08-06-2010 </w:t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w:rPr>
        <w:rStyle w:val="PageNumber"/>
      </w:rPr>
      <w:t>-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0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80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80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80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80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80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809" w:leader="dot"/>
      </w:tabs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6:49:00Z</dcterms:created>
  <dc:creator>ICAB P.</dc:creator>
  <dc:description/>
  <cp:keywords/>
  <dc:language>en-US</dc:language>
  <cp:lastModifiedBy>pp</cp:lastModifiedBy>
  <cp:lastPrinted>2010-06-08T19:13:00Z</cp:lastPrinted>
  <dcterms:modified xsi:type="dcterms:W3CDTF">2010-06-08T17:14:00Z</dcterms:modified>
  <cp:revision>9</cp:revision>
  <dc:subject/>
  <dc:title>Note de calcul ICAB</dc:title>
</cp:coreProperties>
</file>